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8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348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 мое окно, увитое лозой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олуденное солнце льет истом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Листва дерев, омытая грозой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олною пенной подступает к дом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За монастырским садом склон крутой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пускается в безбрежье голубо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од лигурийских. Чаек рой густой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ак пар клубится над каймой прибоя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 морской дали верхушки парусов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ораблика, бегущего проворн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 попутным ветром. В несколько часов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китальцу быть у пристаней Ливорно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, поглотив товар и провиант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Отяжелев, добра принявши гору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етрил усильем, напряженьем вант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Он повлечется на восток, к Босфор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се было так в пределах сей земл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век тому, и три – не вызнать срок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Давно ли генуэзцев корабл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ыскали путь к сокровищам Востока?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Давно ль купцы, что страстию к деньга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олонены, душой алкали жгуче</w:t>
      </w:r>
    </w:p>
    <w:p>
      <w:pPr>
        <w:pStyle w:val="Normal"/>
        <w:jc w:val="both"/>
        <w:rPr/>
      </w:pPr>
      <w:r>
        <w:rPr>
          <w:i/>
          <w:lang w:val="ru-RU"/>
        </w:rPr>
        <w:t>Эвксинский Понт пересекать к брега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торжищам земель Улуса Джучи?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Давным-давно... Тот век сокрыла мгл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огда от Ханбалыка до Тебриз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ак ночь, над полумиром пролегл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еликая империя Чингиз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Окрестный мир объял великий страх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еописуем силою глагол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скопом царства вержились во прах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ред полчищами дикого монгол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е просвещенье, но насилий ад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е мир, но смерть он нес во все языки,</w:t>
      </w:r>
    </w:p>
    <w:p>
      <w:pPr>
        <w:pStyle w:val="Normal"/>
        <w:jc w:val="both"/>
        <w:rPr/>
      </w:pPr>
      <w:r>
        <w:rPr>
          <w:i/>
          <w:lang w:val="ru-RU"/>
        </w:rPr>
        <w:t>И пал Хорезм, и Дженд, и вот – Багдад</w:t>
      </w:r>
    </w:p>
    <w:p>
      <w:pPr>
        <w:pStyle w:val="Normal"/>
        <w:jc w:val="both"/>
        <w:rPr/>
      </w:pPr>
      <w:r>
        <w:rPr>
          <w:i/>
          <w:lang w:val="ru-RU"/>
        </w:rPr>
        <w:t>Покорствует жестокому владыке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ак из гнезда единого гюрзы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олзли его обозы неустанны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 пределы инородцев, и мурзы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Разору обрекали шахристаны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еудержим как ветр пустынь сухих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Он к скарбу их питаем был алчбою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та ж его наследников лихих</w:t>
      </w:r>
    </w:p>
    <w:p>
      <w:pPr>
        <w:pStyle w:val="Normal"/>
        <w:jc w:val="both"/>
        <w:rPr/>
      </w:pPr>
      <w:r>
        <w:rPr>
          <w:i/>
          <w:lang w:val="ru-RU"/>
        </w:rPr>
        <w:t>Питала страсть к убийству и разбою.</w:t>
      </w:r>
    </w:p>
    <w:p>
      <w:pPr>
        <w:pStyle w:val="Normal"/>
        <w:jc w:val="both"/>
        <w:rPr/>
      </w:pPr>
      <w:r>
        <w:rPr>
          <w:i/>
          <w:lang w:val="ru-RU"/>
        </w:rPr>
        <w:t>Вулкана лавой, селем дождевым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арающею плетью Немезиды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еся беду народам кочевым 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 закатным землям рвались чингизиды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рубежей державную черту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а запад подвигая волей ханской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Летели кони грозного Бату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 пыли степей, кипчакской и славянско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ак огнь испепеляющ на скирды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ак ниву черной тучею акриды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акрыло злое воинство Орды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еленья Меотиды и Тавриды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 жилище половецком шарит тать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женский плач, мученьем общим слитый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есется степью. Там, у сакли, мать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ад трупом бьется. Сын ее убитый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Десницею еще сжимает меч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о бой неравный более не длится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кровь по вые, коию рассечь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Успел злодей, дымясь, еще струится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 его очах угасших ночи мгл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Застыли члены в смертном содроганье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ворог, бросив поперек седл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Его сестру влечет на поруганье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по стенам разграбленной избы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Уже взбегает ненасытный пламень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ветер дыма буйные клубы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ертит над ним и гонит прочь за рамень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ируют душегубцы в их шатрах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Деля добро, добытое войною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носится в степи пожарищ прах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дали облекает пеленою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.   .   .   .   .   .   .   .   .   .   .   .   .   .   .   .   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Далекий край цветов и диких трав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Где кипарис вздымается меж лавров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Где роды киммерийские поправ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 сраженьях утвердилось племя тавров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Где жил в изгнаньи Эроса пиит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Где дух мятежный бурь у неба просит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Где аромат магнолия струит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моковница обильно плодоносит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Цветет миндаль, взывая ко труда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медуниц, и сонмы мух докучных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Где влагу с круч алкающим стада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односит Фавн в струях Салгира звучных;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О Таврия! Забуду ли когд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уровую красу твоих нагорий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Живущие торговлей город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Что род ведут от греческих эмпорий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полотно бескрайнее степей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з вод морских встающие террасы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Где стережет пролив Пантикапей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росторам обращенный Гермонассы?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Там Аполлон меж облачных преград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Лиет тепло с небес волной обильной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, радость Вакха, зреет виноград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Лозу отягощая гроздью пыльной;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(И, знак времен протяжности живой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вязующая нить с порою давней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осматый плющ змеею вековой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иясь, вокруг моих струится ставней)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Туда, к подножью Митридат-горы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алами несдержимого поток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атились, необузданны, храбры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Безжалостные ратники Восток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там, где твердь земная и вод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Разъяли мир, куда торили тропы</w:t>
      </w:r>
    </w:p>
    <w:p>
      <w:pPr>
        <w:pStyle w:val="Normal"/>
        <w:jc w:val="both"/>
        <w:rPr/>
      </w:pPr>
      <w:r>
        <w:rPr>
          <w:i/>
          <w:lang w:val="ru-RU"/>
        </w:rPr>
        <w:t>Сквозь море беспокойное суд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Решительных посланников Европы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лепого Провидения игры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лужа орудьем, там на миг стеснились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лемен противосильные миры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оприкоснулись – и воспламенились.</w:t>
      </w:r>
    </w:p>
    <w:p>
      <w:pPr>
        <w:pStyle w:val="Normal"/>
        <w:jc w:val="both"/>
        <w:rPr/>
      </w:pPr>
      <w:r>
        <w:rPr>
          <w:i/>
          <w:lang w:val="ru-RU"/>
        </w:rPr>
        <w:t>.   .   .   .   .   .   .   .   .   .   .   .   .   .   .   .   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еспешной Леты темная вод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ясь века в истории ложбинах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аменья точит, рушит город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прячет тайны во своих глубинах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квозь времени сгустившуюся муть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Едва заметны племена и страны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редь пустошей сухих торговый путь,</w:t>
      </w:r>
    </w:p>
    <w:p>
      <w:pPr>
        <w:pStyle w:val="Normal"/>
        <w:jc w:val="both"/>
        <w:rPr/>
      </w:pPr>
      <w:r>
        <w:rPr>
          <w:i/>
          <w:lang w:val="ru-RU"/>
        </w:rPr>
        <w:t>Бредущие песками караваны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еутомимы в странствии степном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лача тюков чудовищные груды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ачаясь в зыбком мареве дневном,</w:t>
      </w:r>
    </w:p>
    <w:p>
      <w:pPr>
        <w:pStyle w:val="Normal"/>
        <w:jc w:val="both"/>
        <w:rPr/>
      </w:pPr>
      <w:r>
        <w:rPr>
          <w:i/>
          <w:lang w:val="ru-RU"/>
        </w:rPr>
        <w:t>Чредой идут усталые верблюды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Горбы отягощают торок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А там, в мешках из буйволовой кожи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Бобровый мех, китайские шелк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Диковинно расшитые одежи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овры и шали, перец и фарфор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, ждущие в оправы быть одеты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Богатые дары тибетских гор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евиданные камни-самоцветы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онец походу близок. Позад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Лежит дороги путаная лент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устыни Кума каменной среди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Через пески горячие Дербент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олхиды долы... Путь их, как ни крив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о тщаньем бедуинского эскорт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ыводит их на берег. Тих залив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Маяк горит у врат желанных порт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Морского бриза сладостный елей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а лица льется пьяною отравой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паруса далеких кораблей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иднеются уже за переправо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о чу! Где моря легкая волн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Ласкает берег трепетным лобзаньем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Там бой гремит! Кровавая войн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ошла сюда господним наказаньем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Звенит булат у крепостных ворот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жимает круг монгольская осад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Защитники повержены, и вот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еверные уже на стенах град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е знают милосердия меч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и к храбрецам, ни к тем, кто мира просит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гарнизон от города ключ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Объятый страхом, ворогу выносит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вскоре там, где бедных жен слышны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о павшим в битве горестные стоны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Где Марс царил и огнь горел войны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Уже законы властвуют Мамоны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упцы вернулись, ярмарки бурлят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рачуя город, разоренный бранью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мытари у торжища юлят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кошели переполняют данью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.   .   .   .   .   .   .   .   .   .   .   .   .   .   .   .   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то говорит, что жажды странствий дух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лечет к морям – лукавы или лживы: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Един вздымает и несет как пух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о миру люд греховный зуд наживы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А коль рассудком овладел порок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дух ослаб от зелия искус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им отринут в слепоте Пророк,</w:t>
      </w:r>
    </w:p>
    <w:p>
      <w:pPr>
        <w:pStyle w:val="Normal"/>
        <w:jc w:val="both"/>
        <w:rPr/>
      </w:pPr>
      <w:r>
        <w:rPr>
          <w:i/>
          <w:lang w:val="ru-RU"/>
        </w:rPr>
        <w:t>И самое ученье Иисус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огда царит над смертными кумир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Тельца златого, то тропой дурною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ак гады блат, ползут в подлунный мир</w:t>
      </w:r>
    </w:p>
    <w:p>
      <w:pPr>
        <w:pStyle w:val="Normal"/>
        <w:jc w:val="both"/>
        <w:rPr/>
      </w:pPr>
      <w:r>
        <w:rPr>
          <w:i/>
          <w:lang w:val="ru-RU"/>
        </w:rPr>
        <w:t>Страшилища, рожденны сатаною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Разливы вод, пожары городов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ойна и глад, с их силой роковою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равнимы ль карой для людских родов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 чудовищной заразой моровою?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Она приходит в мирные дом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олны тепла и жизни круговерти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с нею тьма, и имя ей – Чум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светлый мир объемлет холод смерти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сходил в котлах Аида черный вар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Миазмами зловонными дымился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вдруг взбурлил, и обратился в пар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трещиной земною устремился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вырвался смертельною пыльцой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з преисподней в рытвину сокрыту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пал на стернь, смешался со грязцой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прилепился к конскому копыту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вот река, где лошадей поят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Бестрепетна, не зная промедленья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Разведенный водами адов яд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Уже несет в окрестные селенья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, паутиной странствуя дорог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Он у проезжих в скарбе или пищ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несен во град, и сонмы скорбных дрог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лачатся чередою на кладбище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Бог даст мне силы не потупить взор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о хватит слов у языка ль земног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зобразить, как пожирает мор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Люд во пределах города чумного?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езде страданье, ужас, плач и крик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о все равны пред силою слепою: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Богач и нищий, дева и старик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арод в церквах сбирается толпою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молит о пощаде небес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утешает страждущих в объятьях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с поцелуем смертная рос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ередается на святых распятьях!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Безумие на улицах царит!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ал в запустенье град, дотоле пышны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е се ли суд, что над людьми творит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Разгневанный грехами их Всевышний?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пасенья нет! Безжалостной рук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е отведет ни снадобье, ни злато;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Разбогатели вмиг гробовщики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о Смерть и их преследует, крылат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овсюду порча – в утвари, золе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лодах и меде, молоке и пиве;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есжатый колос клонится к земл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редь сорных трав на опустелой ниве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Там дом заброшен. Намалеван крест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а воротах, как метка Провиденья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вороны слетаются окрест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о-над трубой учуяв запах тленья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ого в ночи сумеет рок настичь?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то скроется до света от удара?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тут и там сечет проклятый бич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тех и этих постигает кар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У гроба безутешная вдов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Чуть слышно плачет в душном мраке храм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се тише... Миг – и падает мертва!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разлученных съединяет ям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Тот молится, тот пост творит суров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Оплакивая близкого утрату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А те встречают смерть в чаду пиров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лужа чревоугодия разврату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славят день, что во грехе прожит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умирают с праведными рядом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А тот надежды полон – и бежит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Без цели, прочь, – но полон тем же ядом!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Торговцы осаждают корабли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их артель, тревогою снедом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етрила вздев, бежит чумной земли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ак Лот из обреченного Содом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рочь от Тавриды мрачных берегов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пешат посланцы Генуи свободной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кажется, что волею богов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мерть оробела пред пустыней водной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не ступила, дерзкая, за брег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авек оставшись в стороне туземной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не прервет судов торговых бег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о синей глади влаги средиземно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.   .   .   .   .   .   .   .   .   .   .   .   .   .   .   .   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Я стар и хвор. Давно угас мой род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миру предпочел я близость Бог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Безносая с косой который год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У келии моей стоит порог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астанет час – она войдет ко мне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дух, что плоти немощью измучен,</w:t>
      </w:r>
    </w:p>
    <w:p>
      <w:pPr>
        <w:pStyle w:val="Normal"/>
        <w:jc w:val="both"/>
        <w:rPr/>
      </w:pPr>
      <w:r>
        <w:rPr>
          <w:i/>
          <w:lang w:val="ru-RU"/>
        </w:rPr>
        <w:t>Господь приимет. Глас мой, бывший звучен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Утихнет, канет в вечной тишине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о прежде, чем могилы черный зев</w:t>
      </w:r>
    </w:p>
    <w:p>
      <w:pPr>
        <w:pStyle w:val="Normal"/>
        <w:jc w:val="both"/>
        <w:rPr/>
      </w:pPr>
      <w:r>
        <w:rPr>
          <w:i/>
          <w:lang w:val="ru-RU"/>
        </w:rPr>
        <w:t>Пред хладным прахом жадно распахнется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Ушей твоих, читатель мой, коснется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Былых веков пленительный напев.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Легенды этой грустной долог след: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з уст в уста, через года и воды,</w:t>
      </w:r>
    </w:p>
    <w:p>
      <w:pPr>
        <w:pStyle w:val="Normal"/>
        <w:jc w:val="both"/>
        <w:rPr/>
      </w:pPr>
      <w:r>
        <w:rPr>
          <w:i/>
          <w:lang w:val="ru-RU"/>
        </w:rPr>
        <w:t>На протяженьи долгих сотен лет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Ее передавали мореходы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Один из них о ней в таверне рек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, прекратив изустное блужданье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писал себе письму ученый грек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Чумных годов забавное преданье.</w:t>
      </w:r>
    </w:p>
    <w:p>
      <w:pPr>
        <w:pStyle w:val="Normal"/>
        <w:jc w:val="both"/>
        <w:rPr/>
      </w:pPr>
      <w:r>
        <w:rPr>
          <w:i/>
          <w:lang w:val="ru-RU"/>
        </w:rPr>
        <w:t>Пергамент позабылся в сундуке,</w:t>
      </w:r>
    </w:p>
    <w:p>
      <w:pPr>
        <w:pStyle w:val="Normal"/>
        <w:jc w:val="both"/>
        <w:rPr/>
      </w:pPr>
      <w:r>
        <w:rPr>
          <w:i/>
          <w:lang w:val="ru-RU"/>
        </w:rPr>
        <w:t>Сундук доставлен с грузом на галеру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от брегов Эллады вдалек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Жестокому попался буканьер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Добыто абордажным топором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мущество, не нужное пирату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Ушло в порту за снедь или за ром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ли досталось женщине в уплат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 эпоху странствий юности моих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огда младое сердце жгла отваг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огда желанье нежной деве стих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 дар поднести мутило ум как браг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 краю далеком, где растет сандал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пасаясь от полуденного жар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Я манускрипт старинный увидал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 лавчонке сарацинского базар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, как мишень заметивший стрелок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ак звездочет, что высмотрел планету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Дрожа, схватил я ветхой кожи клок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бросил мусульманину монет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Забвенью память отдала моря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города, где я бывал когда-то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средь покойных стен монастыря</w:t>
      </w:r>
    </w:p>
    <w:p>
      <w:pPr>
        <w:pStyle w:val="Normal"/>
        <w:jc w:val="both"/>
        <w:rPr/>
      </w:pPr>
      <w:r>
        <w:rPr>
          <w:i/>
          <w:lang w:val="ru-RU"/>
        </w:rPr>
        <w:t>Господь мне дал провесть года закат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что за чудо? – Среди этих стен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От бед мирских и радостей в изгнанье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(Да будет сей приют благословен!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Я из души изгнать воспоминань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е мог о той легенде ни на миг: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акая-то мистическая сил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звечная, как знанье древних книг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Ее из тьмы былого выносил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, болен этой памятью веков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 волнением души не зная слад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збыть не в силах тяжести оков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Я выходил блуждать в чащобе сад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как-то, холм преодолев с трудом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очутившись в месте незнакомом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Я бросил взгляд назад, на двор и дом,</w:t>
      </w:r>
    </w:p>
    <w:p>
      <w:pPr>
        <w:pStyle w:val="Normal"/>
        <w:jc w:val="both"/>
        <w:rPr/>
      </w:pPr>
      <w:r>
        <w:rPr>
          <w:i/>
          <w:lang w:val="ru-RU"/>
        </w:rPr>
        <w:t>И замер, словно пораженный громом!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ак будто в рану, мучившую член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друг пролилась струей вода живая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пониманьем новым просветлен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Я созерцал, в восторге узнавая: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Могучий дуб, свидетель давних дней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орожний кладезь с каменною кладкой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Развалины беседки, а за ней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едвижный пруд под пледом ряски гладкой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камья, покрыта ржавию и мхом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 крапивной чаще, там, трухлявый пень где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мрачный вран на дереве сухом –</w:t>
      </w:r>
    </w:p>
    <w:p>
      <w:pPr>
        <w:pStyle w:val="Normal"/>
        <w:jc w:val="both"/>
        <w:rPr/>
      </w:pPr>
      <w:r>
        <w:rPr>
          <w:i/>
          <w:lang w:val="ru-RU"/>
        </w:rPr>
        <w:t>Все до травинки малой, как в легенде!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в довершенье радостных чудес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орхает над цветком павлиноглазка.</w:t>
      </w:r>
    </w:p>
    <w:p>
      <w:pPr>
        <w:pStyle w:val="Normal"/>
        <w:jc w:val="both"/>
        <w:rPr/>
      </w:pPr>
      <w:r>
        <w:rPr>
          <w:i/>
          <w:lang w:val="ru-RU"/>
        </w:rPr>
        <w:t>Возможно ли? Неужто вправду здесь</w:t>
      </w:r>
    </w:p>
    <w:p>
      <w:pPr>
        <w:pStyle w:val="Normal"/>
        <w:jc w:val="both"/>
        <w:rPr/>
      </w:pPr>
      <w:r>
        <w:rPr>
          <w:i/>
          <w:lang w:val="ru-RU"/>
        </w:rPr>
        <w:t>Случилось все? Так то была не сказка?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о если так, то под моим окном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Где лист зеленый скрыл от света камень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Мне знак быть должен! Сердце ходуно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Зашлось, стучит, лицо сжигает пламень!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О, сколь сошлось чудесного кругом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, предвкушая высшую награду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Я бросился назад, с холма бегом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 текущему по стенам виноград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 трудом дыша, душою трепещ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ак бьющаяся птица в ребрах клети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оранив длани, старого плющ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Я в стороны развел тугие плети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пал пред ним, от радости крич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хохотал, бия рукою оземь –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Там, на боку шершавом кирпич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Едва виднелось: три, четыре, восемь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перед тем – короткая черт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Царапина... Нет, не могло примниться!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За ширмою зубчатого листа..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онечно, единица! Единица!</w:t>
      </w:r>
    </w:p>
    <w:p>
      <w:pPr>
        <w:pStyle w:val="Normal"/>
        <w:jc w:val="both"/>
        <w:rPr/>
      </w:pPr>
      <w:r>
        <w:rPr>
          <w:i/>
          <w:lang w:val="ru-RU"/>
        </w:rPr>
        <w:t>.   .   .   .   .   .   .   .   .   .   .   .   .   .   .   .   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ора к вечере. В трапезной поют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вятых псалмов раскрыты фолианты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за стеною городскою бьют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Едва слышны, на ратуше куранты.</w:t>
      </w:r>
    </w:p>
    <w:p>
      <w:pPr>
        <w:pStyle w:val="Normal"/>
        <w:jc w:val="both"/>
        <w:rPr/>
      </w:pPr>
      <w:r>
        <w:rPr>
          <w:i/>
          <w:lang w:val="ru-RU"/>
        </w:rPr>
        <w:t>На водах Леты мельница времен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Часы на башне! Минули под вам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ека племен, и тьмы людских имен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Меж вашими протерты жерновами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ращенье ваших медленных колес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сторью движет силою железной,</w:t>
      </w:r>
    </w:p>
    <w:p>
      <w:pPr>
        <w:pStyle w:val="Normal"/>
        <w:jc w:val="both"/>
        <w:rPr/>
      </w:pPr>
      <w:r>
        <w:rPr>
          <w:i/>
          <w:lang w:val="ru-RU"/>
        </w:rPr>
        <w:t>И столько в ней несчастий, бед и слез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Что замираешь в ужасе над бездно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этот год... Проклятый, страшный год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огда взошли ростки из адских зерен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огда Чума – невзгода из невзгод –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ад Генуей простерла саван черен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Мне ранит память, лишь заслышу бой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Часов далекий. Мук души не прячу,</w:t>
      </w:r>
    </w:p>
    <w:p>
      <w:pPr>
        <w:pStyle w:val="Normal"/>
        <w:jc w:val="both"/>
        <w:rPr/>
      </w:pPr>
      <w:r>
        <w:rPr>
          <w:i/>
          <w:lang w:val="ru-RU"/>
        </w:rPr>
        <w:t>И над влюбленных страшною судьбой</w:t>
      </w:r>
    </w:p>
    <w:p>
      <w:pPr>
        <w:pStyle w:val="Normal"/>
        <w:jc w:val="both"/>
        <w:rPr/>
      </w:pPr>
      <w:r>
        <w:rPr>
          <w:i/>
          <w:lang w:val="ru-RU"/>
        </w:rPr>
        <w:t>Задумываюсь горестно... и плач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Бессмысленно о прошлом сожалеть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вновь переживать его тревожно: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ростор земной возможно одолеть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о воротить былое невозможно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ак звезд достичь. Молитву соверш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клоняюсь тихо пред столетий далью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, болью истомленная, душ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збывши скорбь, смиряется с печалью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Мир полон зла, насилий и клевет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о разомкну заплаканные вежды, –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видится мне райский, дивный свет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сердце исполняется надежды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тем сияньем вся озарен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Мне в грезах, беззаботна, белокур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евинна, непоседлива, юн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Является прелестная Лаур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Резвись, дитя. Худого нет в судьбе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чудеса случаются. Кто знает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Быть может, чтоб лететь сейчас к тебе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рекрасный принц уже коня седлает?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А я, пройдя ковром из васильков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дань отдав воспоминаний зелью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хожу в твой дом, и в твой иду альков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тяжким крюком запираю келью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отворив окно – твое окно! –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Лицом ночную ощутив прохладу,</w:t>
      </w:r>
    </w:p>
    <w:p>
      <w:pPr>
        <w:pStyle w:val="Normal"/>
        <w:jc w:val="both"/>
        <w:rPr/>
      </w:pPr>
      <w:r>
        <w:rPr>
          <w:i/>
          <w:lang w:val="ru-RU"/>
        </w:rPr>
        <w:t>Лью в медный кубок доброе вино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зажигаю тусклую лампад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Чернильницы старинной серебр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друг оживает, в нем играют блики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Бумага ждет, обрезано перо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как живые, предо мною лик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стают во тьме... Пора поведать ва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сторию. Перо клюет чернил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О, дай мне Бог успеть предать слова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Что даль веков и память сохранила!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*          *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*</w:t>
      </w:r>
    </w:p>
    <w:p>
      <w:pPr>
        <w:pStyle w:val="Normal"/>
        <w:ind w:right="10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rPr/>
      </w:pPr>
      <w:r>
        <w:rPr/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>1348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sz w:val="12"/>
          <w:szCs w:val="12"/>
          <w:lang w:val="ru-RU"/>
        </w:rPr>
      </w:pPr>
      <w:r>
        <w:rPr>
          <w:lang w:val="ru-RU"/>
        </w:rPr>
        <w:t>Действующие лица: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жованни ди Мурта, дож генуэзс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жероламо Абальди, начальник таможн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аура, дочь е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жузеппе, слуга е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нахем Беф-Цур, городской аптекар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р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ви, сыновья е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нит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ьетро, уличные мальчиш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руно, моря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ыночные торговцы</w:t>
      </w:r>
    </w:p>
    <w:p>
      <w:pPr>
        <w:pStyle w:val="Normal"/>
        <w:jc w:val="both"/>
        <w:rPr/>
      </w:pPr>
      <w:r>
        <w:rPr>
          <w:lang w:val="ru-RU"/>
        </w:rPr>
        <w:t>Цветочниц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ЕЙСТВИЕ </w:t>
      </w:r>
      <w:r>
        <w:rPr>
          <w:b/>
        </w:rPr>
        <w:t>I</w:t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цена </w:t>
      </w:r>
      <w:r>
        <w:rPr>
          <w:b/>
        </w:rPr>
        <w:t>I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красная погода, госпож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года как погода, просто солнц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х, как вы строги! Осень на двор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чера весь день холодный дождь стучался</w:t>
      </w:r>
    </w:p>
    <w:p>
      <w:pPr>
        <w:pStyle w:val="Normal"/>
        <w:jc w:val="both"/>
        <w:rPr/>
      </w:pPr>
      <w:r>
        <w:rPr>
          <w:lang w:val="ru-RU"/>
        </w:rPr>
        <w:t>В окно мое, и ветер выл как пес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шевелил дерев густые кро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день-деньской сидели взапер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грелись у камина. А сегодня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згляните! – будто пламенный ию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октября в гостях. Запели птиц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родом праздным улицы полн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веселятся, толпы у кофеен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веточница нехитрый свой това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продала с утра. Готов поспори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кто-нибудь, кто грош свой заплати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розу, не позднее чем сегодн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слышит от возлюбленной отв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, подхватив, ее закружит в танц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згляните же, как город наш хорош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жузеппе, добрый, верный мой попутчи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ты находишь в этих алых розах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дменные красавицы с шипами,</w:t>
      </w:r>
    </w:p>
    <w:p>
      <w:pPr>
        <w:pStyle w:val="Normal"/>
        <w:jc w:val="both"/>
        <w:rPr/>
      </w:pPr>
      <w:r>
        <w:rPr>
          <w:lang w:val="ru-RU"/>
        </w:rPr>
        <w:t>Они увлечь способны взор на миг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я под их не подпадаю чар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холодны они, и равнодушн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х красота за деньги продает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ботливый садовник холит и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и ничьи – и каждому доступ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гда какие вам цветы по нраву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? Угадай!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>Я, право, затрудняюсь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юльпаны? Маки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Нет, не угадал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бы вместо роз садовых пыш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кто-нибудь поднес букет фиало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стых и скромных, собранных у лес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густой траве, как счастлива была б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красить я цветком единый локон</w:t>
      </w:r>
    </w:p>
    <w:p>
      <w:pPr>
        <w:pStyle w:val="Normal"/>
        <w:jc w:val="both"/>
        <w:rPr/>
      </w:pPr>
      <w:r>
        <w:rPr>
          <w:lang w:val="ru-RU"/>
        </w:rPr>
        <w:t>Волос моих распущенных..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160" w:hanging="0"/>
        <w:jc w:val="both"/>
        <w:rPr>
          <w:lang w:val="ru-RU"/>
        </w:rPr>
      </w:pPr>
      <w:r>
        <w:rPr>
          <w:lang w:val="ru-RU"/>
        </w:rPr>
        <w:t>Фиалки!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милуйте, сударыня! Фиалки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 чему вам эти бедные цветы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веты как люди, славный мой Джузепп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гатство их не делает прекрасне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для меня мой плющ, окно увивший,</w:t>
      </w:r>
    </w:p>
    <w:p>
      <w:pPr>
        <w:pStyle w:val="Normal"/>
        <w:jc w:val="both"/>
        <w:rPr/>
      </w:pPr>
      <w:r>
        <w:rPr>
          <w:lang w:val="ru-RU"/>
        </w:rPr>
        <w:t>Дороже всех на свете пышных роз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лющ не цвето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Цветок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>Ни в малой мер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не цветет... Сударыня! Что с вами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уть возразил, а вы уже и в слез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х я болван! Простите старик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сти и ты. Я вдруг перепугалась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годня утром ставни отворил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ы к листу резному прикоснуть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тичий гомон в комнату впусти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друг с листа на невесомой ни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чтожный черный паучок спустил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кой зловещий, с крапинкой на спинк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обмерла... Терпеть их не могу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несколько мгновений неподвиж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еред моим лицом на паут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исел, как будто вглядывался, слуша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за листом исчез как ночи призра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боязно... Все это не к добр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т почему вы так грустны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Возможно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дарыня, утешьтесь! Все прекрасно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кажется, что вы устали прост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вам, должно быть, это нелегк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ь что ни день у нас учитель в доме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амматики, манер, игры на лютн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атыни, рисования и танцев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мудрено от этой круговер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стать и испугаться пустя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я вчера весь день, не приседа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очага провел, стряпнею занят,</w:t>
      </w:r>
    </w:p>
    <w:p>
      <w:pPr>
        <w:pStyle w:val="Normal"/>
        <w:jc w:val="both"/>
        <w:rPr/>
      </w:pPr>
      <w:r>
        <w:rPr>
          <w:lang w:val="ru-RU"/>
        </w:rPr>
        <w:t>Устал до смерти! Но зато сегодн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я был рад узнать, явившись утр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мочь одеться вашему отц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вам со мною предстоит прогул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я люблю бурленье наших улиц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де запахи жаровен, крик торговце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селье, шум, толпа и сует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, Генуя прекрасн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Право слов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удеснее нет города на свет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верьте мне, я видел их немал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провождая вашего отца</w:t>
      </w:r>
    </w:p>
    <w:p>
      <w:pPr>
        <w:pStyle w:val="Normal"/>
        <w:jc w:val="both"/>
        <w:rPr/>
      </w:pPr>
      <w:r>
        <w:rPr>
          <w:lang w:val="ru-RU"/>
        </w:rPr>
        <w:t>В его разъездах. Пиза, Рим и Парм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неция, враждебная держав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ичащаяся пышностью дворцов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латым убранством храмов и церквей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ивы, да. Но Генуя, мой город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урлящий муравейник возле моря!</w:t>
      </w:r>
    </w:p>
    <w:p>
      <w:pPr>
        <w:pStyle w:val="Normal"/>
        <w:jc w:val="both"/>
        <w:rPr/>
      </w:pPr>
      <w:r>
        <w:rPr>
          <w:lang w:val="ru-RU"/>
        </w:rPr>
        <w:t>Оплот великий власти гиббелинов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дарыня, давайте здесь сверн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т этот дом на Пьяцца дель Комменда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юблю его узор колонн и арок.</w:t>
      </w:r>
    </w:p>
    <w:p>
      <w:pPr>
        <w:pStyle w:val="Normal"/>
        <w:jc w:val="both"/>
        <w:rPr/>
      </w:pPr>
      <w:r>
        <w:rPr>
          <w:lang w:val="ru-RU"/>
        </w:rPr>
        <w:t>Здесь я родился. Там, у Сан-Лоренц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ыла лавчонка моего отц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т герцогский дворец, твердыня власт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нак нашего могущества и славы,</w:t>
      </w:r>
    </w:p>
    <w:p>
      <w:pPr>
        <w:pStyle w:val="Normal"/>
        <w:jc w:val="both"/>
        <w:rPr/>
      </w:pPr>
      <w:r>
        <w:rPr>
          <w:lang w:val="ru-RU"/>
        </w:rPr>
        <w:t>Здесь славного Симона Бокканегро</w:t>
      </w:r>
    </w:p>
    <w:p>
      <w:pPr>
        <w:pStyle w:val="Normal"/>
        <w:jc w:val="both"/>
        <w:rPr/>
      </w:pPr>
      <w:r>
        <w:rPr>
          <w:lang w:val="ru-RU"/>
        </w:rPr>
        <w:t>Венчал на царство храбрый наш нар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ваш отец – его соратник верны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я был горд, как счастлив был однажд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руд завершив державного совета,</w:t>
      </w:r>
    </w:p>
    <w:p>
      <w:pPr>
        <w:pStyle w:val="Normal"/>
        <w:jc w:val="both"/>
        <w:rPr/>
      </w:pPr>
      <w:r>
        <w:rPr>
          <w:lang w:val="ru-RU"/>
        </w:rPr>
        <w:t>Великий дож явился на балко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ветствовать народ. Толпа ревел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взоры вверх, к балкону обратили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аш отец, стоявший подле дож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улыбнулся, руку приподняв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столюдины рядом зашептались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Кто этот человек, отмечен стать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оит по руку правую от дожа?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отвечал я, горд: «Мой господин!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честен, добр и справедлив со мно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к лести глух, к речам подобострастны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ино и хлеб со мной в пути он дели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это честь для верного слуг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если с вами строгим он бывает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прекословьте... Властностью отмечен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любит вас так трепетно, так неж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ваша мать, когда была жи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трудится с восхода до закат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так по вам скучает, разлучаяс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шутка ли – столичная таможня! –</w:t>
      </w:r>
    </w:p>
    <w:p>
      <w:pPr>
        <w:pStyle w:val="Normal"/>
        <w:jc w:val="both"/>
        <w:rPr/>
      </w:pPr>
      <w:r>
        <w:rPr>
          <w:lang w:val="ru-RU"/>
        </w:rPr>
        <w:t>Казны опора! Карантины, штраф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логи, почта – и за всем за эти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ильна, тверда, видна его ру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, знаю. А слыхал ли ты, Джузепп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к нам вчера пришел корабль торговый?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т, не слыха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 xml:space="preserve">Я видела бумагу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на столе лежала у отц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рабль из Каффы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Это на восток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морем.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 востоке! Ты не шутиш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 тех краев, где жаркие пустын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акиры, люди с песьими главам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веты в мой рост, летающие рыб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кровища и горы до небес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знаю, не был в землях те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ind w:firstLine="27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160" w:hanging="0"/>
        <w:jc w:val="both"/>
        <w:rPr>
          <w:lang w:val="ru-RU"/>
        </w:rPr>
      </w:pPr>
      <w:r>
        <w:rPr>
          <w:lang w:val="ru-RU"/>
        </w:rPr>
        <w:t>Джузепп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умай только, сколько там диковин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тех сказочных краях, откуда наш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чера вернулись смелые купцы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т бы взлянуть хоть на одно мгнове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то, что привезли они с собо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, кажется, умру от любопытств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морских не увидев тех чудес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лушай, коль намедни те торговцы</w:t>
      </w:r>
    </w:p>
    <w:p>
      <w:pPr>
        <w:pStyle w:val="Normal"/>
        <w:jc w:val="both"/>
        <w:rPr/>
      </w:pPr>
      <w:r>
        <w:rPr>
          <w:lang w:val="ru-RU"/>
        </w:rPr>
        <w:t>Уже в порту на якоре стоял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се дела уладили с таможне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это значит – да, Джузеппе, да!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если мы пройдем еще немног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мы дойдем до рынка городског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там сегодня те, кто драгоцен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 нам в Геную доставил морем груз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нут торговлю! Ах, пойдем скорее!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дарыня, как можно! Извинит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ваш отец меня неоднократ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упреждал, что я, гуляя с вам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ержаться должен многих мест вдал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реди прочих, рынка городског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ртовых улиц, где простонарод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лпится. Там пройдохи, оборванц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м моряки гуляют в кабак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ам, гордую фамилию Абальд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сящей по рожденью, не пристал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ядеть на них, и слушать грубый говор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быть предметом любопытства и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льзя?!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Нельзя.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>Ах, вот ты как, обманщик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зжалостный, жестокий соглядата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мне твердил о радостях прогулк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том, как нашей предан ты сем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сам в моей ничтожной, малой просьбе,</w:t>
      </w:r>
    </w:p>
    <w:p>
      <w:pPr>
        <w:pStyle w:val="Normal"/>
        <w:jc w:val="both"/>
        <w:rPr/>
      </w:pPr>
      <w:r>
        <w:rPr>
          <w:lang w:val="ru-RU"/>
        </w:rPr>
        <w:t>Какую был бы рад слуга исполни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казываешь! Нет, не мой попутчи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стражник мой. Тебя накажет Бог!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дарыня!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Нет, не желаю слушать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пять обида! Что мне делать с вами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связан повеленьем господина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разве я тебе не госпожа?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нечно, так. Мне горько ваши слез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им ответом вызвать поневол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ваш отец прознает, и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Джузепп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удь милосерден хоть на этот раз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йдем туда хотя бы на минут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шу тебя!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Я, право, не решаюсь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у, разве что на краткое мгновень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льком взглянуть – и отправляться проч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согласился! Ты сказал мне «да»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ое счастье! Ах, идем, спасибо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у, если вам такая в том нужд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жалуйста... Но будем скоры, иб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местах таких народ снует лих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арят там алчность, бедность и плебейств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живы дух! И вредной чепух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ам, девушке из знатного семейств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икак нельзя смутить свой чистый взор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 этими людьми к чему вам знаться?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жузеппе, ты опять пустился в сп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поучай, ведь мне уже тринадца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сорок восемь, я уже стари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вно отвык я в спорах горячить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азарный люд и вправду груб и ди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мало ли что может там случитьс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ринадцать! Сорок восемь! Что за вздор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рсть камешков в абаке счетов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слышишь? Чужеземный разговор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дем, Джузеппе, мы уже у вход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дем ж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о, прошу вас, ником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 звука... Если вдруг узнают дом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ваш отец... Как объяснить ем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дочь его, что мной была ведом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торжище вошла? Ведь это гре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х, старый дурень, вечно я не в сила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 отказать, ни настоять на т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надобно для вашего же благ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усть это будет наш секрет. Не бой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лишь взгляну на чудеса Восток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мы домой немедля воротим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ец и не узнает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Дай-то Бог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цена </w:t>
      </w:r>
      <w:r>
        <w:rPr>
          <w:b/>
        </w:rPr>
        <w:t>II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авителю великому поклон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уга народу, дожа раб покорн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вился во дворец я, чтобы слов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ластителю державному сказа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значен вашей светлостью на должнос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альника таможни генуэзск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к вам с докладом. Окажите милос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лите мне пред вами говори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и   М у р т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вет тебе, мой верный страж границ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кона друг, ремесел покровител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я уже, признаться, и заждалс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шу, садись. Не терпится узна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в городе? в порту ли все в порядк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вольно ли у нас зерна на рынках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лог ли собирается исправ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торговцев иноземных для казны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т ли вестей каких из-за границы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оль ведомо мне, все благополучно.</w:t>
      </w:r>
    </w:p>
    <w:p>
      <w:pPr>
        <w:pStyle w:val="Normal"/>
        <w:jc w:val="both"/>
        <w:rPr/>
      </w:pPr>
      <w:r>
        <w:rPr>
          <w:lang w:val="ru-RU"/>
        </w:rPr>
        <w:t>Вот коротко, что было на недел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чера закончен винограда сбор</w:t>
      </w:r>
      <w:r>
        <w:rPr/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лагодаренье солнечному лет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ряден урожай его, особо</w:t>
      </w:r>
    </w:p>
    <w:p>
      <w:pPr>
        <w:pStyle w:val="Normal"/>
        <w:jc w:val="both"/>
        <w:rPr/>
      </w:pPr>
      <w:r>
        <w:rPr>
          <w:lang w:val="ru-RU"/>
        </w:rPr>
        <w:t>На склонах гор пологих ди Левант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если земледельцы поспеша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тысяч до полутора, навер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подвалах их к зиме прибудет бочек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ина для горожан, и на продаж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иные страны будет что посла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сверх того, оливковое масло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казы из Византии огромны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медни я распорядился кво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вильням увеличить. Для казн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том будет польза. Далее, торговл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ерна довольно, хлеба в изобиль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из-за прошлых лет неурож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ена его сегодня высо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делать – осень, верно, нам подскаж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если вновь амбары не наполним,</w:t>
      </w:r>
    </w:p>
    <w:p>
      <w:pPr>
        <w:pStyle w:val="Normal"/>
        <w:jc w:val="both"/>
        <w:rPr/>
      </w:pPr>
      <w:r>
        <w:rPr>
          <w:lang w:val="ru-RU"/>
        </w:rPr>
        <w:t>Придется флот нам снарядить торгов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отправлять в Мессину кораб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злаком чужеземным. Но, надею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обойдет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и   М у р т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Ты меня встревожи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ет, для тревоги нет причин серьезных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равлялись с этим мы уже не раз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и   М у р т 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вала твоим талантам, Джероламо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так спокоен, говоря об эт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Что верю: будет так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Польщен доверь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льшая честь, мой герцо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и   М у р т а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Продолжа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ри дня тому задержан контрабанд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вар в порту. Торговец португальски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возя ковры, пытался на тамож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логи уплатить как за сук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вар изъят, мошенник взят под страж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и   М у р т 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оделом! Но как ты догадалс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ликий дож, уж скоро четверть век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я служу державе и казн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мею думать, что стою надеж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страже власти, права и закона.</w:t>
      </w:r>
    </w:p>
    <w:p>
      <w:pPr>
        <w:pStyle w:val="Normal"/>
        <w:jc w:val="both"/>
        <w:rPr/>
      </w:pPr>
      <w:r>
        <w:rPr>
          <w:lang w:val="ru-RU"/>
        </w:rPr>
        <w:t>За годы службы повидал я столь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зможностей обманом богате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многие, кто на руку нечист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рвонным златом щедро б заплатил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треть узнать того, что мне извест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капитал на воровстве наж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я, покуда позволяют сил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оять им буду костью острой в горл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если кто обманом возмечта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бить карман за генуэзцев сч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с теми я пребуду беспощад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и   М у р т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асибо, дру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810"/>
        <w:jc w:val="both"/>
        <w:rPr>
          <w:lang w:val="ru-RU"/>
        </w:rPr>
      </w:pPr>
      <w:r>
        <w:rPr>
          <w:lang w:val="ru-RU"/>
        </w:rPr>
        <w:t>Большая честь, мой герцог.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и   М у р т а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слышно ль что от мореходов наших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шла ль «Галата»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Да, правитель мой.</w:t>
      </w:r>
    </w:p>
    <w:p>
      <w:pPr>
        <w:pStyle w:val="Normal"/>
        <w:rPr>
          <w:lang w:val="ru-RU"/>
        </w:rPr>
      </w:pPr>
      <w:r>
        <w:rPr>
          <w:lang w:val="ru-RU"/>
        </w:rPr>
        <w:t>Вчера с рассветом. Пошлина, страховка,</w:t>
      </w:r>
    </w:p>
    <w:p>
      <w:pPr>
        <w:pStyle w:val="Normal"/>
        <w:rPr>
          <w:lang w:val="ru-RU"/>
        </w:rPr>
      </w:pPr>
      <w:r>
        <w:rPr>
          <w:lang w:val="ru-RU"/>
        </w:rPr>
        <w:t>Налог уплачен. Ежели торговцы</w:t>
      </w:r>
    </w:p>
    <w:p>
      <w:pPr>
        <w:pStyle w:val="Normal"/>
        <w:rPr>
          <w:lang w:val="ru-RU"/>
        </w:rPr>
      </w:pPr>
      <w:r>
        <w:rPr>
          <w:lang w:val="ru-RU"/>
        </w:rPr>
        <w:t>Товар свой разгрузить за день успели,</w:t>
      </w:r>
    </w:p>
    <w:p>
      <w:pPr>
        <w:pStyle w:val="Normal"/>
        <w:rPr>
          <w:lang w:val="ru-RU"/>
        </w:rPr>
      </w:pPr>
      <w:r>
        <w:rPr>
          <w:lang w:val="ru-RU"/>
        </w:rPr>
        <w:t>То он уже на рынк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и   М у р т а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Хорош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можешь ты сказать ещ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Немно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смею ваше занимать внимань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и   М у р т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м ты взволнован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Городские сплет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жно быть, просто выдум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и   М у р т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170" w:firstLine="1710"/>
        <w:jc w:val="both"/>
        <w:rPr>
          <w:lang w:val="ru-RU"/>
        </w:rPr>
      </w:pPr>
      <w:r>
        <w:rPr>
          <w:lang w:val="ru-RU"/>
        </w:rPr>
        <w:t>О чем?</w:t>
      </w:r>
    </w:p>
    <w:p>
      <w:pPr>
        <w:pStyle w:val="Normal"/>
        <w:ind w:firstLine="171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моряков, пришедших в порт намедни,</w:t>
      </w:r>
    </w:p>
    <w:p>
      <w:pPr>
        <w:pStyle w:val="Normal"/>
        <w:jc w:val="both"/>
        <w:rPr/>
      </w:pPr>
      <w:r>
        <w:rPr>
          <w:lang w:val="ru-RU"/>
        </w:rPr>
        <w:t>Известно стало о какой-то порч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ветрии гнилом. Никто не зна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за болезнь и как ее леч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и   М у р т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упцы тебе чего не сочиняю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жалуются, как поиздержали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ути они, и просят непремен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лог скостить им. Что за хитрецы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хоже, так. И потому я дума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й сплетней вашу светлость не тревож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и   М у р т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т, отчего же? Расскажи, забавно.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 слов торговцев, в Таврии он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оротились прибыльно. Базар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м велики, товаром изобиль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тех пор, когда под власть татарских ха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пал простор от Ганга до холм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д Борисфеном, расцвела торговл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Востока потянулись караван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транников в пути подстерега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бойников помене, чем в былом.</w:t>
      </w:r>
    </w:p>
    <w:p>
      <w:pPr>
        <w:pStyle w:val="Normal"/>
        <w:jc w:val="both"/>
        <w:rPr/>
      </w:pPr>
      <w:r>
        <w:rPr>
          <w:lang w:val="ru-RU"/>
        </w:rPr>
        <w:t>И вот, когда, у пирса вставши Кафф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гоцианты наши собирали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сти обмен с персидскими гостям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знали неожиданно он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жителей от местных, что недав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тарский хан тут проходил войно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 города торгового изволи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взять лихой, неправедный обро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счастных горожан сопротивле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долго длилось. Предан разграблень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сь в шрамах от безжалостной осад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пустошен, стоял несчастный град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 довершенье этакой напаст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друг населенье смертью поразил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инственная хворь, недуг жестоки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виданный доселе в тех края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несен был он к ним татарским войск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ль Божьей карой опустился с неба,</w:t>
      </w:r>
    </w:p>
    <w:p>
      <w:pPr>
        <w:pStyle w:val="Normal"/>
        <w:jc w:val="both"/>
        <w:rPr/>
      </w:pPr>
      <w:r>
        <w:rPr>
          <w:lang w:val="ru-RU"/>
        </w:rPr>
        <w:t>Иль выполз из геенны он кромешной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людям не дано когда узна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признаки же немочи таки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ль плоть поражена той подлой хворь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человек хиреет, на покрова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вляются вдруг пятна, слабнет у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опухают члены. И от миг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несчастный избран Провиденье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ею жертвой, и до мига смер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ри дня проходит! И узнать нельз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рез что болезнь сия передается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воде ли, или в воздухе, иль в свет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леких звезд, иль с ворожбой колдун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убительный для смертных льется я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и   М у р т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странно! Года три тому астролог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езжий, многомудрый византиец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ыл принят здесь, и разговор уче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вел со мной о положеньи звезд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ообщил тревожное извест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о тройном планет соединень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сошлись под знаком Водоле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ловещий Марс, Юпитер и Сатур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говорил: сейчас в одном созвездь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ть три светила – единица, тройк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оженье этих двух дает четыр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войное – восемь. Он предугада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звезды указали нам на год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возможны войны, потрясен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се сошлось: тринадцать, сорок восем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 Каффе мор, и в Таврии войн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слухам, ваша светлость. Лишь по слуха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рговцы наши, как о том прознал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рвав дела, на судно воротили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двинулись не мешкая дом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оль мне известно, все они вернули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здоровье добром, что на мысль наводи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если мор и был в земле татарск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поразил безбожны племе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жизнь за их неправедную. Нас ж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род, над коим пресвятой Спасите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стер защиту своего учен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р варварский не может охват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и   М у р т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вои слова да будут верной правдо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лагодарю за все твои забо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зволь вино из этого кувши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разделить с тобою попола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льшая честь, и радости верши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пить его. Но гномон речет на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час аудиенции проходи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пью во славу дожа, кто, склоня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дум державных, с кротостью снисход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выслушать меня. Великий княз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доровье ваш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и   М у р т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Друг мой! Род бальза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ова твои, а тяжкие труды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ликое подспорье, Джеролам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делах моих. Правления бразд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яжки, но мне без твоего содей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и бы были тяжелей вдвойн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вот еще... Скажи о той войн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хвори странной... Верить ли вполн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все здесь обошлось без иудейства?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з иудейства? Я здесь не судь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и   М у р т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знаешь разве ты, что инородц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 кровом тьмы у христиан жил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вляются, чтоб отравлять колодцы?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говорю о том, что видел са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ль знаю верно, мудрый мой владетел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ужим не доверяю голоса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лухов я (и в том мне Бог свидетел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разношу. Да, иудеев ро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никнут весь наживы страстью тленн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уважает власть, не чтит господ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занят он коммерцией презренн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нехристь, их судьба гореть в ад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душу клеветой не запятнаю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праслину на них не возвед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искренно отвечу, что не зна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и   М у р т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лагодарю за честность. Нам по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перь расстаться. Жду через недел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бя с докладом, верный мой советчи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да пребудет Божье попуще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тобой в трудах на благо горожа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щай ж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ад служить вам, ваша светлость.</w:t>
      </w:r>
    </w:p>
    <w:p>
      <w:pPr>
        <w:pStyle w:val="Normal"/>
        <w:jc w:val="both"/>
        <w:rPr/>
      </w:pPr>
      <w:r>
        <w:rPr>
          <w:lang w:val="ru-RU"/>
        </w:rPr>
        <w:t>Да сохранит Господь вас на престол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государство наше от несчасти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куда только Божий мир стои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цена </w:t>
      </w:r>
      <w:r>
        <w:rPr>
          <w:b/>
        </w:rPr>
        <w:t>III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е н и т о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яди, гляди! Вон этот сумасшедши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П ь е т р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де, гд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е н и т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>Да в иудейском одея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гбенный и нахохленный как ворон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руками до колен, хромой горбун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П ь е т р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н тот уродец с суковатой палк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сками внутрь ступающий, котор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рмочет что-то, дергает рукою,</w:t>
      </w:r>
    </w:p>
    <w:p>
      <w:pPr>
        <w:pStyle w:val="Normal"/>
        <w:jc w:val="both"/>
        <w:rPr/>
      </w:pPr>
      <w:r>
        <w:rPr>
          <w:lang w:val="ru-RU"/>
        </w:rPr>
        <w:t>Плешь отирает и идет сюд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е н и т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самый! Вот вчера была потех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соседскими Маттео и Джильберт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ристенок мы сыграть остановили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на камнях присели мостов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выиграть судилось лишь однажд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ттео трижды, а мальцу Джильберт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повезло! – четыре раза кряд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нету у меня он забира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го сыграли восемь раз вчера 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продолжал, надеясь отыграть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верив во фортуны перемен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в правилах моих перед юнцом</w:t>
      </w:r>
    </w:p>
    <w:p>
      <w:pPr>
        <w:pStyle w:val="Normal"/>
        <w:jc w:val="both"/>
        <w:rPr/>
      </w:pPr>
      <w:r>
        <w:rPr>
          <w:lang w:val="ru-RU"/>
        </w:rPr>
        <w:t>Склонять главу. И вдруг, когда монету</w:t>
      </w:r>
    </w:p>
    <w:p>
      <w:pPr>
        <w:pStyle w:val="Normal"/>
        <w:jc w:val="both"/>
        <w:rPr/>
      </w:pPr>
      <w:r>
        <w:rPr>
          <w:lang w:val="ru-RU"/>
        </w:rPr>
        <w:t>О стену я швырнуть собрался снов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дался крик убогого безумц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С дороги! Прочь! Клюкою зашибу!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бросились по сторонам, а это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мешанный кричал нам очумел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Бездельники! Расселись, негодя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 истребили гордый мой народ!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убежали. Я не удержал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 рехнувшемуся мигом обернул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оказал язык ему! Мальчиш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хохота едва могли бежа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тот стоял как пугало в проулк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ряс палкой и выкрикивал проклят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ка не скрылся с глаз моих, и сн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Юродивый сегодня к нам идет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П ь е т р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жим, мне страшно!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е н и т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Бегство? Нет уж, дудк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ь мы мужчины! Помоги мне, Пьетр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образи отчаянье в облич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можем мы блажного разыгра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/>
      </w:pPr>
      <w:r>
        <w:rPr>
          <w:i/>
          <w:lang w:val="ru-RU"/>
        </w:rPr>
        <w:t>П ь е т р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х я несчастный! Бедствие како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е н и т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да! Беда! Великая потер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П ь е т р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что ты так наказан, неразумный?!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е н и т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горе мне! Злосчастная судьб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, снова здесь вы, хамово отродь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шляетесь по улицам, мерзавц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рыскаете, как в подвале крыс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ищете, чего бы где стащить?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е н и т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да! Беда! Бесценная монет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укат златой! Упал и покатилс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мья разорена моя! Несчасть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й, горе, горе! Нет прощенья мн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Что ты там мелешь?.. Деньги? Вправду, деньги?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е н и т о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укат златой! Отцовское наследство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пал и покатился в сточный желоб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мостовой, для слива нечистот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леснул, подпрыгнул, звякая, на камн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канул в жижу. Горе мне! Ой, гор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бе не позавидуешь, бездельни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не ошибся? Золотой дукат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е н и т о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 где ж тут ошибиться! Вот на плат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ем дыра в кармане. Видишь палец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матушка моя лежит с мигрень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третий день с постели не вста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от, она послать меня решил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рассчитаться из ее наслед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заимодавцем нашим: срок креди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же прошел. Я так спешил, спеши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чти бежал, и здесь, на перекрестке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горе мне! Упал и покатилс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леснул, подпрыгнул и упал в помо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да, беда! Ах, мы разорены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, вижу я, в тебе не много толк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юда упал он? В этом самом мест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что? Хватило вам соображе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укат в зловонном желобе искат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П ь е т р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кали уж!.. Все палкою взмутил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т недоумки! Палкою монет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думали извлечь из грязной му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уками надо! Впрочем, все рав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а пропа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П ь е т р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Да, такое гор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йдем, Бенито! Ах, какая жалос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е н и т о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дем, о друг мой Пьетро! Вот утрат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сти, прохожий, что своей бед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бя мы отвлекли от дел насущ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асибо за сочувствие в несчасть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дем. Проща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Прощайте, мальчуганы!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т дурни, равных коим в мире нет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нать, что лежит немалое богатств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яти шагах, и так его остави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кие деньги! Дурни, право, дурн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 только я, по счастью, не таков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обыщу, все впадины и щел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шарю эту сточную канав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десь глубины не боле, чем на локо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я трудолюбив и не брезгли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вот когда монета золот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моих руках окажется – уж я-т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е не потеряю, нет! Уж я-т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Ее ссудить сумею, давши в рост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усть горожане надо мной глумятся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мотрим мы, кто будет веселить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из грязи я достану злато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г в помощь мне, приступим, помоляс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цена </w:t>
      </w:r>
      <w:r>
        <w:rPr>
          <w:b/>
        </w:rPr>
        <w:t>IV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Сынок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тец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>Вернулся! Слава Богу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й обниму тебя, мой славный мальчик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возмужал ты! – сильный, загорел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ветренный, отважный мореход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за тебя боялся: уж полг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в море ты ушел. Тебе ведь был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гда семнадцать – возраст не почтенн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юношеству близкий. С этих п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 весточки ко мне не доходил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ое море твой корабль кача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доров ли ты, и в землях незнаком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пасности минуют ли теб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ец, и я измучился разлук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каждый день молился, чтобы сн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видеть вас – тебя и брата Арь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здесь ли он? Хочу его обня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т, он с утра засобирался в лавк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зеленью – туда идти неспеш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силы четверть часа, и давно уж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ждал его с покупкою назад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 видно, он замешкался дорог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стал в аптеке верный мой помощни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мения набрался, как лекар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товить по рецептам древних кни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славно будет, если я суме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креты ремесла ему поведа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куда жив. Я помню, как отец м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ю премудрость мне передава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я читал в стенах своей камор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укой отца исписанный пергамен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нимая наставленьям Бен-Маймон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чась у Иехуды Ха-Лев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помнишь деда своего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Конечно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дой как лунь, согбенный, с бородо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окойном кресле сидя, он, бывал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ня, мальчишку, подзывал к себ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клал – вот так – мне руку на затыло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х, как войду в наш дом, рекой нахлыну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споминанья! Вот на этом мест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идел он. Десять лет с тех пор прошл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осел он в Генуе под старос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чту всей жизни смог осуществить он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упил лавчонку и открыл аптек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медициной занялся. Тог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ще бедны мы были, и апте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я умещалась в комнатушке мало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десь был прилавок, там весы стоял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ты над порошками колдова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н в том углу. И Арье у ками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идел и разбирал ученье Торы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с юных лет все размышлял о Бог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ем предназначении. А 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строившись, как кот, в ногах у брат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грой был заня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Да, все так и был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ты сказал. И мне воспомина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лнуют сердце. Но скажи ты м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нынешнем: как в странствии опасн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побывал, и что ты там увиде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краях заморских, и какие стран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ы посетил с торговым кораблем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Геную покинули в апрел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вели сады, ты помнишь? На «Галату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билась тьма купцов, тюков с товар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 трюме было некуда ступи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сундуков, стоявших друг на друг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шли на юг, вдоль берегов Этрурски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Тирренском море, тихом в эту пор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так, пройдя у сицилийских ска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тупили в воды Внутреннего Мор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т где нас ветры славно испытал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ва шторма, и каких! Корабль швырял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щепу посреди кипевших волн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Бог берег нас. Повернув к восток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бравшись против ветра и течени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стали мы к земле благословенн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я ступил на легендарный Кри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музыка, мне чуждое нареч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аскало слух. Пленительных гречано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з выделял в толпе живой на рынк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сделали покупки. Я реши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уть приберечь те деньги, что вложил 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мою затею, тратил осторож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ыл бережлив и хладнокровен в торге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 кажется мне, что не прогада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потом, сухим горячим лет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в водах побывали византийски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Родоса пройдя, в Галикарнас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упил я амбру, пряности и шел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рынке шумном беспокойной Смирн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менял я у прижимистого перс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ве дюжины индийских безделуше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ткань и медицинский инструмен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тем, минуя кручи Геллеспонт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вышли в Понт Эвксинский. В это врем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моей мошне едва ли оставало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ри горсти полновесных серебр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нас манил далекий брег Таврид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приобресть надеялись товар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Шелковым Путем в тот край приходя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родолжали наш нелегкий пу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– вот судьба! – придя к причалам Кафф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вух дней не простояли мы. На берег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шел Томмазо, добрый мой приятел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ведать, можно ль заходить нам в пор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оротился хмур, в ошеломлень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рассказал, что город был в осад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лемен степных, и ими был разграблен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азары там убоги и пуст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сверх того, таинственною хворь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ыл город поражен с набегом эти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естокою смертельной лихорадк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многие покинули 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рассудить об этом не успел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озит ли кораблю в порту опаснос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испугался наш судовладелец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риказал обратно поверну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х, как я позабыл сказать сначал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й друг Томмазо! Попросить хотел я</w:t>
      </w:r>
    </w:p>
    <w:p>
      <w:pPr>
        <w:pStyle w:val="Normal"/>
        <w:jc w:val="both"/>
        <w:rPr/>
      </w:pPr>
      <w:r>
        <w:rPr>
          <w:lang w:val="ru-RU"/>
        </w:rPr>
        <w:t>Тебя, отец, пойти его проведать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ри дня тому он сильно занемо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ратный путь был скор – дорога к дом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гда короче, чем пути к чужбин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м ветер был попутчик. Месяц странствий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в Генуе, и я перед тобой!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й славный сын! Я слушал, замира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рдясь тобой, и за тебя волнуя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рвать не смея. Ты в ревущем мор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х, мог ли я когда вообрази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ой... Что ты сказал? Твой друг недужит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ммазо? Да. С ним вечные несчасть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долг просрочит, то себе в убыто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ет торговлю. А в Тавриде вдруг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тайком пробрался он на берег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спел сменять во граде разоренн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провиант, который взял в дорогу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 время бедствий провиант в цене!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флягу с легким маслом благовонны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хвастал он, какой чудесный запа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ходит от него, все счесть пытал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сколько склянок флягу разольет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д ним за то подшучивали част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ри дня тому мы ужинали вмест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праздновать желая возвраще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окончанье путевых мытарст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он лицо, что солнце опалил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мащивал тем зелием целебны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се смеялся: «Моряку негож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облезлым носом в порт родной входить!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д ним мы потешались, а наутр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захворал: дурная лихорад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го свалила, пятнами сплошны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ицо ему покрыла, а пот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вздутой шее шишки появили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исходить стал рвотою кровав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чера еще вставать мог, а сегодн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ежит недвижим. Я ему сказа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ты, быть может, снадобье како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му предложишь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Я иду немед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де он сейчас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На корабле остал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дти не в сил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Буду через ча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у него. Ты дома остаешь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встретить брат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Нет, пойду, пожалу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и тюки разгружены. Сегодн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ка другие медлили в порт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дним из первых я товар на берег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ставил, и хочу сейчас на рынк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дать поболе: завтра будет мн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перников торговых вкруг мен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жель не отдохнешь и получас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льзя, нельзя, сегодня день удачн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испытать дается шанс счастливы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ужином увидимся с тобо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частливый путь, удачи!.. Боже прав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много в нем от мужа и мальчишк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чет и безрассудство, послуша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упрямством в узел как переплелис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я и сам успех ему пророч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боязно, что сын мой выбира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богословский путь, не медицин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торгом зарабатывать на хле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бы сказал отец мой, слыша это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лагословил? Насупился? Кто знает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днако же, пора идти к больном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там за хворь, никак мне в толк не взя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ЕЙСТВИЕ </w:t>
      </w:r>
      <w:r>
        <w:rPr>
          <w:b/>
        </w:rPr>
        <w:t>II</w:t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цена </w:t>
      </w:r>
      <w:r>
        <w:rPr>
          <w:b/>
        </w:rPr>
        <w:t>I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/>
      </w:pPr>
      <w:r>
        <w:rPr>
          <w:i/>
          <w:lang w:val="ru-RU"/>
        </w:rPr>
        <w:t>1</w:t>
      </w:r>
      <w:r>
        <w:rPr>
          <w:i/>
        </w:rPr>
        <w:t>-</w:t>
      </w:r>
      <w:r>
        <w:rPr>
          <w:i/>
          <w:lang w:val="ru-RU"/>
        </w:rPr>
        <w:t>й  т о р г о в е ц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вот кому румяных пирого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рячих, с требухою, с потрохам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 с ливером, с начинкой из мозго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то не сжует – во рту растают сам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/>
      </w:pPr>
      <w:r>
        <w:rPr>
          <w:i/>
          <w:lang w:val="ru-RU"/>
        </w:rPr>
        <w:t>2</w:t>
      </w:r>
      <w:r>
        <w:rPr>
          <w:i/>
        </w:rPr>
        <w:t>-</w:t>
      </w:r>
      <w:r>
        <w:rPr>
          <w:i/>
          <w:lang w:val="ru-RU"/>
        </w:rPr>
        <w:t>й  т о р г о в е ц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т сапоги, которым сносу нет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й, налетай, дешевле днем базарным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то купит, в них проходит сорок л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нукам завещает благодарным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/>
      </w:pPr>
      <w:r>
        <w:rPr>
          <w:i/>
          <w:lang w:val="ru-RU"/>
        </w:rPr>
        <w:t>3</w:t>
      </w:r>
      <w:r>
        <w:rPr>
          <w:i/>
        </w:rPr>
        <w:t>-</w:t>
      </w:r>
      <w:r>
        <w:rPr>
          <w:i/>
          <w:lang w:val="ru-RU"/>
        </w:rPr>
        <w:t>й  т о р г о в е ц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твой рысак был ловко запряжен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зду купи! Ладна, надежна, дюжа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для коней, и для неверных жен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ержать в узде которых дело муж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/>
      </w:pPr>
      <w:r>
        <w:rPr>
          <w:i/>
          <w:lang w:val="ru-RU"/>
        </w:rPr>
        <w:t>4</w:t>
      </w:r>
      <w:r>
        <w:rPr>
          <w:i/>
        </w:rPr>
        <w:t>-</w:t>
      </w:r>
      <w:r>
        <w:rPr>
          <w:i/>
          <w:lang w:val="ru-RU"/>
        </w:rPr>
        <w:t>й  т о р г о в е ц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морский крем! Красавицы мечт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ягчит ланиты, лечит воспале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втертый же в особые мест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юбовников приводит в исступлень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й, эй, торговец! Придержи язык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очах твоих не зрю я покаянь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жель не различаешь ты влады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видишь благородства одея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й госпожи? Вот я тебе задам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побоюсь, свяжусь с таким верзил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роучу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/>
      </w:pPr>
      <w:r>
        <w:rPr>
          <w:i/>
          <w:lang w:val="ru-RU"/>
        </w:rPr>
        <w:t>4-й  т о р г о в е ц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На благородных да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ем действует с удвоенною силой!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х, чтоб тебя! Сударыня! Прош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ра идти нам. Право же, не сто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слушивать подобные вам реч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демте же!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Джузеппе, погод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згляни, какая ваза! Совершенство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веер! Что за тонкая работ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письмена восточные покры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го, слоновой кости, рукоя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латок, платок! Гляди, какая прелес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будто теплый ручеек струит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ж пальцев, обволакивая неж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ю ладонь, а дальше, дальше что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ая-то диковина цветна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радуга сияет! Эй, торговец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ты привез за диво к нам тако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еро павлинье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Вот так чудес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вероятно! Коль у птиц у эти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диное всего перо тако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каковы они? Небось, огромн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рлам подобны, царственно паря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ияя опереньем, в поднебесь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видел их на рынках Митилен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Лесбосе. Признаться коль по правд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птицы те подобны индюка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галии обманчивы бываю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что ты намекаеш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Я о птицах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мотри, смотри, Джузеппе! Украшен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латые серьги, кольца и браслет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ребряные кубки, а над ними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х, что это? Какое чудо! Бусы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локоны, что заплетает в кос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служницы заботливой рук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к эта пронизь змейкой обвила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круг другой, затейлива, изящн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я из горошин гладких деревянны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прожилками, как лепестки цветк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рошины как воском налиты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х разделяет драгоценный бисер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онов искусно сделаны фигурк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в ряд один соединяют цеп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рядок соблюдая идеальный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диный слон три бусины подъемл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тыре мелких, желтого оттенк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сторонам рассыпаны от ни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дальше, бесконечным караван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те же восемь: слон, четыре желты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ри белых снова. Можно бесконеч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житься в том магическом круг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ль это мнится? Эта драгоценнос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чится вся летучим аромат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повторимым, нежным! Неужель т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ыхание я чувствую дриад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 бусы вышли из земли индийск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звестный мастер, дел своих искусни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 плоти благородного сандал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здал сей дивный, дорогой уб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жузеппе! Я купить желаю бусы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дарыня! Ведь вы мне обеща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ишь поглядеть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Конечно, обещала!</w:t>
      </w:r>
    </w:p>
    <w:p>
      <w:pPr>
        <w:pStyle w:val="Normal"/>
        <w:jc w:val="both"/>
        <w:rPr/>
      </w:pPr>
      <w:r>
        <w:rPr>
          <w:lang w:val="ru-RU"/>
        </w:rPr>
        <w:t>Я свято свой исполнила зарок</w:t>
      </w:r>
    </w:p>
    <w:p>
      <w:pPr>
        <w:pStyle w:val="Normal"/>
        <w:jc w:val="both"/>
        <w:rPr/>
      </w:pPr>
      <w:r>
        <w:rPr>
          <w:lang w:val="ru-RU"/>
        </w:rPr>
        <w:t>И поглядела. А теперь жела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расставаться с этой красото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рговец, сколько стоят эти бусы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тыре дженовино, госпож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?! Вот разбойник! Шутишь ты над нам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тыре полновесные моне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этакую мелочь, безделушк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ароматы вкруг себя струит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стану я платить тебе за запах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ольте, не платите, как угод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ена моя единственно за бус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запах я бесплатно отда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т же хитрец! Тебя не переспориш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дарыня, отриньте искушень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слыханно! Четыре дженовино!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жузеппе, добрый друг, подай кошел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т, это положительно ужасно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б отец ваш видел, что творится!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вынул бы кошель без промедле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реподнес мне эти бусы в да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дочь его, мы не бедны как будт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деньги эти нашему семейств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надлежат, и ты им не хозяи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вольно спори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Повинуюсь ва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госпожа моя. Прошу терпенья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жно быть, в сумке он... Здесь нет, как будто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уда же мог кошель запропаститься?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кармане нет... И в этом тоже нет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пазухою пусто... Ах, досад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ужто я его оставил дом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жузеппе! Ты нарочно все подстроил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дарыня! Я б не посмел, клянус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, вспомнил! Перед нынешней прогулк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звонким серебром его наполни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ваш отец мне приказал, сказавш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развлеченьем должен я отвлеч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ас от раздумий грустных. Подав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ам туфлю, я склонился на коле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, видно, положил его на столи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озабыл. Простите, госпож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ты наделал! Ах, какая жалос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азать нельзя! Послушай-ка, торговец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дай мне эти бусы, и сегодня</w:t>
      </w:r>
    </w:p>
    <w:p>
      <w:pPr>
        <w:pStyle w:val="Normal"/>
        <w:jc w:val="both"/>
        <w:rPr/>
      </w:pPr>
      <w:r>
        <w:rPr>
          <w:lang w:val="ru-RU"/>
        </w:rPr>
        <w:t>Я золотом с тобою расплачу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уплю за ту, что запросил ты, цен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вам угод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Госпожа, не верьт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зможно ль, чтоб торговец иудейс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десь не имел какой-нибудь расчет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равда ведь! Могу ли я просить вас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ершив покупку, оказать мне милос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предь своей не жаловать улыбк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кого нерадивого слугу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хочет больше! Я не ошибаюс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дарыня! Что с вами? Вы смеетес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вижу в этом ни на гран забав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жузеппе, умоляю, помолч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й дом у моря, на холме; как выйдеш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 города на запад сквозь воро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и Вакка, поворачивай налево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ивковую рощу минова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ерни к холмам у мельницы, и вскор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видишь дом под красной черепиц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ва мраморные льва лежат у вход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вили угол плющ и виноград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к о бок с монастырскою стено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учи, и отопрет тебе Джузепп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он сполна тебе тогда заплати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деш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Я постараюсь, госпож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буду ближе к вечеру. Сегодн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видеться мне надо непремен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любимым братом – мы с ним разминулис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воротиться обещал отц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жузеппе будет ждать тебя смирен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славный, и хотя ворчлив быва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мухи не обидит. До свидан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звать тебя, торговец добрый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160" w:firstLine="720"/>
        <w:jc w:val="both"/>
        <w:rPr>
          <w:lang w:val="ru-RU"/>
        </w:rPr>
      </w:pPr>
      <w:r>
        <w:rPr>
          <w:lang w:val="ru-RU"/>
        </w:rPr>
        <w:t>Цв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ви! Вот умора! Ой, умру от смеха!</w:t>
      </w:r>
    </w:p>
    <w:p>
      <w:pPr>
        <w:pStyle w:val="Normal"/>
        <w:jc w:val="both"/>
        <w:rPr/>
      </w:pPr>
      <w:r>
        <w:rPr>
          <w:lang w:val="ru-RU"/>
        </w:rPr>
        <w:t>«Цви-цви»! Так воробей кричал сегодня,</w:t>
      </w:r>
    </w:p>
    <w:p>
      <w:pPr>
        <w:pStyle w:val="Normal"/>
        <w:jc w:val="both"/>
        <w:rPr/>
      </w:pPr>
      <w:r>
        <w:rPr>
          <w:lang w:val="ru-RU"/>
        </w:rPr>
        <w:t>С подругою своей перекликая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рассветный час у моего ок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тешное тебе досталось им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Цви»! – так во грязи чавкают копы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ня, в низине, по пути от дом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с отцом куда мы едем в дожд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ня зовут Лаура. Это им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кажется, чуть более красив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благозвучно. Так ли ты находиш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жалуй, так. Но каждому сво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е ко мне подходит, как одежд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дна для путешествия морског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ругая для торжественного бал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кто пребудет более смешон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ли моряк со шпорой на ботфорт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ль воин в маскарадном одея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ль брадобрей в священника сутан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ли король в ливрее для слуги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дарыня, он дерзок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Нет, заба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нем виден ум – он выше этикет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мне манер не знающий насмешни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ятнее, чем вежливый дура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дем, Джузеппе. Не забудь о долг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ержи с собой монеты наготов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чтобы впредь не забывать их дом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си не в кошельке их, а во рт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им ушам ты дашь отдохновень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ам все забава, госпожа, все шутк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кто остережет, кто вам укажет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ь эти деньги... Подлинный грабеж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эти бусы – подлинная ценн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бойник, я с тобой не буду спори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дешь, получишь долг свой у порог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отправляйся проч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Не премин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цена </w:t>
      </w:r>
      <w:r>
        <w:rPr>
          <w:b/>
        </w:rPr>
        <w:t>II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х, как я рад тебя увидеть, брат м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счастлив знать, что ты благополуч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 странствия опасного вернул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заработал денег по пу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ка в морях далеких ты скитал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, рук не покладая, здесь трудил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ь надобно кому-то и семей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ранить оча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Спасибо, добрый брат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, я ходил далеко, за три мор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нал шторм и штиль, и видел берег чужд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торговал – удачно ли, не знаю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ка, как видишь, не разбогате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ец своих мне денег на дорог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обирал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Своих ли? Наших денег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нятьем медициной порожденны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которой я почти встал вровень с ни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нечно, брат мой Арье, ваших дене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асибо вам, что вы нужду терпел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 для меня пожертвовали многи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должен я тот долг вам возврати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распродам товар, то первым дел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рну сполна, что у тебя я заня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стал заправский лекарь, как я виж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ец гордится ремеслом твои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милуй, а кому же быть опор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его трудах нелегких ежедневны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ежели сказать тебе по правд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жалуй, мне труднее, чем ем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яжу на вас – печаль мне сердце глож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ь вы с отцом одним трудом живет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ам некогда задуматься о Бог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ем предназначеньи, о душ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на полгода дом покинул отчи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жил среди безбожных иноверце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соблюдал кашрут, не чтил галах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знаю, и молился ли ты, брат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наш отец? Он трудится всенощ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снадобья лечебные готовить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т, не единоверцам-иудея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мочь которым наш священный долг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италийцам здешним! Ненавижу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и убийцы, подлые убийцы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и народ мой ежечасно губя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отвращают от его святын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лоняя говорить на их наречь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ить их вино, и их музыку слуша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дти к ним в услужение за деньг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рпеть их власть дурную над соб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забывать молитв святые зву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их молитв! Ты думаешь, о брат м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Генуя наш дом? То наш Египет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мы рабы здесь! Где наш Моисей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то выведет народ мой из полон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среди тех, чьих предков легион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гнали нас, рассеяли по свет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рушили Ершалаимский хра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удовища! О, как же я мечта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передать, сколь сильно то жела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х истребить их! Навести бы порч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палачей народа моего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все отдам за счастие убий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их врагов, за наслажденье месть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дьяволу отдать согласен душ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ведать славу Ирода-цар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лчи, несчастный! Что с тобою, брат мой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захворал? На миг мне показало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ты безумен: глаз налился кровь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ело жестокой судорогой ро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бя трясло, как будто в лихорад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ажи мне ради Бога, брат мой Ар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толку злиться на иное плем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м Генуя виновна пред тобой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х, вон ты что! Наивный, я во брат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йти стремился родственную душ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шился сокровенным поделить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от ответ твой. Что ж, спасибо, бра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ажу тебе на это: если нект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совершавший в жизни преступлен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особный слышать о таких страданья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коих камни плакать бы должн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им словам внимает равнодуш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ловом осудить он не жела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х, кто виновен – грех он делит с ним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ех подлого убийства! А еще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ех тяжкого предательства. Вове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 будь он проклят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Арье, образумь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праслину взвести на невиновных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ех перед Богом больший, чем смолча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говоришь о Боге! Ты, котор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года жил с язычниками вмес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знайся, ты хоть раз в пути постилс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литве посвящал урочный час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лился, Арье! Горячо молил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ыдая, воздевая руки к неб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лился так, как смерти осужден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Бога просит дни его продли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хвальное усерд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Послуша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было дело: около Лемнос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полпути меж Критом и Босфор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пали мы в жестокий, страшный штор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ул ветр, пучина водная кипел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алы как пики горные вздымали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низвергались с грохотом. Корабль наш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дикий конь, взвивался на дыб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носом в яму водную бросал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зметая брызги, и волна катила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метая все, по палубе. Томмаз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ятель мой, тогда был на рул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рядом с ним. Мы к мачте привязались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лна валила с ног! Вцепившись в румпел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напрягали жилы, но не в сила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рабль нам было ровно удержа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паруса долой! Рулем едины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правили корабль в бурлящих вода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брус вдвоем всей силой налега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носом судно развернуть к вол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зрывалось небо молниями. Ливен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оял стеной. Лишь на одно мгнове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мешкались с Томмазо мы, и вал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рабль подставил беззащитный бор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дар был страшен! Силою свиреп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 бросило на палубу. «Галата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кем не управляема, остала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ссильна, словно воин без меч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слышали как лопались канат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ребра судна старого трещал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уруны, как собаки на медвед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росались беспрестанно на н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ж двух стихий, как меж зубов дракон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дала нас смерть. Последние усил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брав, ползком по палубе наклонн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добрались уж было до рул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тут в огне от вспыхивавших молн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видел я, как надо мной взметнула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кипая пеной, круча водяна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ринулась на раненый корабл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 этот миг, у края черной бездн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запрокинул голову к зенит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закричал в грохочущее неб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О Господи! Рабов своих спаси!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человека голос среди бури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вон комара, не боле. Но Всевышни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был услышан! Судно закружил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Швырнуло прочь средь бушевавших волн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ырвало из челюстей драконьих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ще морское чудище рычал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ще скребло бессильными зуба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борт, пытаясь жертву ухвати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мы уже держали руль надеж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оза прошла, волненье унимало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скоре меж летящих туч над мачт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глянула высокая звез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мы с Томмазо, мокрые до нитк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сговорившись, истово молили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отя и каждый на своем наречь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благодарно славили Творц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з книг священных, под открытым небо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я тогда, о брат мой, вдруг подума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Бог един – то мы разноязык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м чужды звуки не своих молит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Богу внятен сердца тихий голос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усть он и от неверного исходи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может быть услышан, если толь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том сердце вера и любовь живу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скажешь ты на это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Ересь! Ерес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зор тебе! Измена вере предков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ягчайшее из смертных злодеяни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человек способен соверши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изменил!?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</w:rPr>
      </w:pPr>
      <w:r>
        <w:rPr>
          <w:i/>
          <w:lang w:val="ru-RU"/>
        </w:rPr>
        <w:t>А р ь е</w:t>
      </w:r>
    </w:p>
    <w:p>
      <w:pPr>
        <w:pStyle w:val="Normal"/>
        <w:ind w:right="10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Ты предал нашу вер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таинство великое молитв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рушил, ты свое общенье с Бог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поганым иноверцем разделил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г спас нас вмест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Ложь! Кто ведать мож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чем промысел Всевышнего велики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то знает, что несло его посла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торое в грязи ты растоптал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г укрепить тебя желает в вер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это значит чуждое отрину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згляни на мир! В нем все – противоречь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да и пламя, лето и зим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уна и солнце, буря и затишь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дно с другим представить невозмож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коль Всевышний разделил народ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хочет одного он: чтобы 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берег в себе как высшую наград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ворца великий дар – свое отлич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 языке, и в вере, и в одежд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прочих сущих на земле плем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коль собранье подлых генуэзце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 которым мой народ попался в рабств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бе законы пишет – пусть их, грешны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все равно: не буду им меша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усть молятся святым своим убоги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усть говорят на скудном их наречь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безразлично. Но когда я виж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мой отец, что мой любимый бра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еренимают речь их и повадк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рачуют их, и с ними ходят в море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ыть преданным отцом своим и братом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ывает глубже ль горечь от измен?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милосердствуй, Арье! Это правд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ара июля с холодом февральски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тивны – ну так что ж? Не жить зимою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на каком я должен язык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щаться с генуэзцами? Да разв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годня в лавке зелень покупа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не платил монетой генуэзск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лова не сказал зеленщику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етом мы не связаны молчань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ивя в грязи, нельзя остаться чисты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зык земли, где был рожден и вырос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знаю. Но отличие мо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вас с отцом, что не одной любовь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уша моя полна, мой брат любезн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ней место и для ненависти тож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йдется. Сердце доброе мо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крыто слоем пепла. Цви, ты молод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не изведал униженья рабств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мне иное памятно: когда-т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я был в мальчишеских года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ватагу шумных отроков соседски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принят был. Мы проводили вмест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асы досуга. Я пытался чест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м другом быть. Я с ними говори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х языком, я разделял их игр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дружбою гордился с ними братск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прозвищем назвался им привычным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зможно ль больше сделать для друзей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взял – для них! – себе иное им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ровней стал им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Ты средь италийцев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знал того. Какое им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160" w:firstLine="720"/>
        <w:jc w:val="both"/>
        <w:rPr>
          <w:lang w:val="ru-RU"/>
        </w:rPr>
      </w:pPr>
      <w:r>
        <w:rPr>
          <w:lang w:val="ru-RU"/>
        </w:rPr>
        <w:t>Поцц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был им другом преданным, повер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день настал... Играли мы в пристено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нынешние юноши, и вышл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проиграться крупно. Все монет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сберегал я, бережно коп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рузьям моим достались. Распаленн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грал я в долг, но в этот день форту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ня дорогой дальней обходил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проигрался, проигрался в пух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, кто с отцом с младых ногтей трудил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то первый грош ребенком заработа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долги попал к бездельникам ленивы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век не знавшим что такое тру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уши усильем совладав с собо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мольбою и надеждой обратил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 своим друзьям я: «Будьте милосердны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разум на мгновенье потеря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бя позволил охватить азарт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стите долг вы мой во имя дружб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я отдал вам, пусть пребудет ваш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прочее забвенью предадим!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ятели мои переглянули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мне сказали: «Извини нас, Поцц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воей высокой, бескорыстной дружб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недостойны. Бог с тобой, прощай!»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бросили мне под ноги моне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, лицемеры! Жалкие паяцы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стоинства чем корчить оскорбле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знались бы, несчастные, себе</w:t>
      </w:r>
    </w:p>
    <w:p>
      <w:pPr>
        <w:pStyle w:val="Normal"/>
        <w:jc w:val="both"/>
        <w:rPr/>
      </w:pPr>
      <w:r>
        <w:rPr>
          <w:lang w:val="ru-RU"/>
        </w:rPr>
        <w:t>Что им нажива встала выше дружб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, я был слеп, но Бог вернул мне зре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научил, что лишь единоверц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стойны состраданья и любв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знаю, Арье, что тебе ответи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всякий дар имеет ненавиде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жно быть, я не столько жизнь изведа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возражать тебе. В твоих года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ыть может, я приму твое уче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, зла вовек не знав от генуэзце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черной крови не открою в сердц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е пути. Прости меня, мой бра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если б я твоим внимал совета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эту, право, вздорную бесед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б не вели, и прах мой неотпет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коился сейчас на дне морск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бы ты внимал моим совета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твоим умом и добротою сердц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был бы гордость рода и общин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как цыган не шастал по моря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ил дачей денег в рост, копил монет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бя б единоверцы окружал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и бы, а не грязные матрос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тобой имели дело каждый ден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сов дверной! Ты слышал, дверь скрипел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ец идет. Оставим наши спор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братья все ж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Вестимо, Цви любезн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тавим спор, порадуем отц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цена </w:t>
      </w:r>
      <w:r>
        <w:rPr>
          <w:b/>
        </w:rPr>
        <w:t>III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ви! Арье! Наконец-то воротилис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я хотел, чтоб дома оказали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 в этот час! Душевное смяте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мимо вас мне не с кем раздели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да! Пришла беда! Дурные вес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вам принес. Сыны мои, молитес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м Бог предуготовил испыта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ого мы не ведали вовек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урные вести? Часом, не убытки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ец, ты потрясен. Да что с тобою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твоих очах отчаянье и ужас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сядь, скажи нам, что произошло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вой друг Томмазо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Что с ним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Уме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160" w:firstLine="720"/>
        <w:jc w:val="both"/>
        <w:rPr>
          <w:lang w:val="ru-RU"/>
        </w:rPr>
      </w:pPr>
      <w:r>
        <w:rPr>
          <w:lang w:val="ru-RU"/>
        </w:rPr>
        <w:t>Умер!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Господи! Томмазо! Мой Томмазо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ще вчера я у его посте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идел и шуткой друга утеша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он горел в проклятой лихорадке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ви, мальчик мой! Крепись! Ты ведать долже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ю правду: нет, та хворь не лихорадка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что тогда? Скажи мне, что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160" w:firstLine="720"/>
        <w:jc w:val="both"/>
        <w:rPr>
          <w:lang w:val="ru-RU"/>
        </w:rPr>
      </w:pPr>
      <w:r>
        <w:rPr>
          <w:lang w:val="ru-RU"/>
        </w:rPr>
        <w:t>Чум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ума!! Мой брат к чумному прикасалс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ты, отец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Не беспокойся, Ар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том, что должен делать всякий лекар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забывал я ни на малый ми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надеждою ступил на борт я судн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льной еще дышал. Со слабым хрип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удь впалая прерывисто вздымалас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дуг ужасный исказил чер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ица его, одрябла кожа, пят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иловые на коже выступал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гновениями разум прояснял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нова погружался в забыть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созерцал в волнении велик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имптомы той невиданной болезн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, сколь ни вопрошал свою я памя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обной хвори распознать не мо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 мыслях без конца перебир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лекарям известные недуг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вспомнил книгу старую. Когда-т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е листал я. Мудрый рав Шапру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тавил описание зараз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-то истребившей тьму монголо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обьем удивительное с то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ую я воочью наблюда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имя ей – чума! Среди персидски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лемен ее прозвали Черной Смерть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бранный ей не ведает спасен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не найдется снадобий земны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счастному несущих излечень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дал больному опию, и вскор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сном забылся. Сиплого дыха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смог я звуков слабых различа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умер тихо. Смерть едва коснула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го чела, как я нагое тел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мазал густо камфоровым масл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ы его от тленья убереч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кутал в саван, пропитав холстин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оем трав, чтоб дух от разложе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умного трупа ветром не носил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за гробовщиком послал тотча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говорил мне, Цви, что среди прочи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х моряков, что были с вами ряд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три дня перед вашим возвращенье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обной хвори ты не замечал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т, нет, из тех, кто рядом был со мно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кто не захворал, я точно зна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лагая весть! И в том для нас надежд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хворь та обойдет нас сторон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то, к чему умерший прикасал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брал в мешок я: библию, одежд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лье, свечу, огниво и посуд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 гроб в ногах покойника сложи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Покойся с миром, мореход устал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ы поражен дурным, смертельным ядом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зьми с собою скарб свой. Если капл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равы той осталась и на нем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ускай уходит он с тобой в могилу»,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к я шептал под нос себе, поку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устой каюте раздавался гул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обовщика тяжелый молото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 бедного имущества чуж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взял лишь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еньги! Деньги за старань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говори, что риску таковом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верг, отец, задаром ты себ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т, сын мой. У покойного с собо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нет нашлось немного, и едва и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ватило заплатить по уговор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за печальный труд гробовщи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взял с собою только эту фляг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ажи мне, Цви, об этом ли сосуд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говорил мне поутру сегодн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 этом, да. Конечно же, о нем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хочешь тем сказать, что в темных недра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клятой фляги кроется разгад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амой чумы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х, если б то мне веда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долг высокий всякого врача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пытку сделать разгадать загадк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м, Арье, предстоит с тобой работ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премся здесь с тобою понадежне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дымом благовоний окури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ю комнату, мы флягу ту открое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, вылив содержимое по капл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вергнем всем возможным испытанья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инственную жидкость мы с тобой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гнем, водой, жестокой кислото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реньев варом, ворожбой волшебн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м что открыть алхимия сумел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гическим призывом тайных си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Каббалы священной заклинанье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если нам пошлет Господь везен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видим мы, что изменить заставит</w:t>
      </w:r>
    </w:p>
    <w:p>
      <w:pPr>
        <w:pStyle w:val="Normal"/>
        <w:jc w:val="both"/>
        <w:rPr/>
      </w:pPr>
      <w:r>
        <w:rPr>
          <w:lang w:val="ru-RU"/>
        </w:rPr>
        <w:t>Безвестной влаги запах или цв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, может быть, поймем, какая сил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уме противодействовать способ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шам своим не верю я! Ты хочеш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вергнуть нас опасности тако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т в городе единого больного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чем ты знаешь? Может быть, чумну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раву носит над землею ветер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ль с грязью волочит помойный сто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А!? Что? Проклятье! Подлые мерзавцы!</w:t>
      </w:r>
    </w:p>
    <w:p>
      <w:pPr>
        <w:pStyle w:val="Normal"/>
        <w:jc w:val="both"/>
        <w:rPr/>
      </w:pPr>
      <w:r>
        <w:rPr>
          <w:lang w:val="ru-RU"/>
        </w:rPr>
        <w:t>О, я б их перерезал без разбор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бил бы всех! Поганые уродцы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рат, что с тобой? Ты бешенством объят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епись, мой сын. Не знаю, в чем причи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воих угроз, но ужас и беспечность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ва чувства, равно разуму далеки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отдаваться каждому из ни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ты, попеременно, означа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грать с судьбою в кости. Будь разуме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избегай ввергаться в неизвестн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ть долг врача, и долг есть мудреца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полним их. Я запираю фляг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шкаф под замок. Закончим день тяжелы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кат грядет, пора ко сну сбирать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утро хлопотливое придет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можешь приготовить мне микстур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 мною вместе встанешь за прилаво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, как закончим мы дела к обед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этот стол усядемся с тоб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ы начать с чумою поедино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ец и брат! За вас молиться буд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жаль, что в этом деле вам полезны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ыть не смогу. Дай Бог удачи вам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вижу, вновь ты в путь засобиралс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ж вечер близо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Да, сегодня нуж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с должниками встретиться. Я быстр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орочусь, и, денег раздобы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рнусь до темно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Спеши, мой мальчи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опоздай к вечерним нашим бденьям,</w:t>
      </w:r>
    </w:p>
    <w:p>
      <w:pPr>
        <w:pStyle w:val="Normal"/>
        <w:jc w:val="both"/>
        <w:rPr/>
      </w:pPr>
      <w:r>
        <w:rPr>
          <w:lang w:val="ru-RU"/>
        </w:rPr>
        <w:t>Главу Талмуда Арье обещал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м прочитать и всю растолкова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мотри, не опоздай, любезный братец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Я мигом, я поспею, я приду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не придешь, так будешь святотатец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за грехи свои сгоришь в аду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цена </w:t>
      </w:r>
      <w:r>
        <w:rPr>
          <w:b/>
        </w:rPr>
        <w:t>IV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то там стучит? А, это ты, грабител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честных граждан денег отнимател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-прежнему ль настаиваешь тверд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на своей чудовищной цен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, кто ж еще? А ты ль, скажи, тот сам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бывчивый слуга, ворчливый старец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ью нерадивость надобно исправи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им визитом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Ладно, ладно, Цв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гда найдешь ты способ извернуть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тобою спорить вновь я не намерен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отя, конечно... Боже! Что за цены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зумие! Куда катится мир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жасный век! Вот две твои монет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т третья... Может, все-таки уступиш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здесь за шум? Джузеппе! Что случилос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то этот незнакомец? Говор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й господин! Вы здес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Я знать жела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о ты в дом впустил без разрешень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не хотел! Лаура не внимал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м предостережениям моим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настоять не в силах был, простите!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рговец этот здесь по уговору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 несчастию, кошель забыл я дома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ты мне сочиняешь, старый плут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лянусь вам честью, истинная правда!</w:t>
      </w:r>
    </w:p>
    <w:p>
      <w:pPr>
        <w:pStyle w:val="Normal"/>
        <w:jc w:val="both"/>
        <w:rPr/>
      </w:pPr>
      <w:r>
        <w:rPr>
          <w:lang w:val="ru-RU"/>
        </w:rPr>
        <w:t>Не гневайтесь!.. Сегодня на прогулке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шель... Я умолял, но безуспешно...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к вам пришел, чтобы взыскать свой дол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х, вот как? Долг! Торговец иудейс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мейства благородного Абальд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спел стать кредитором? И явил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торопить плательщиков своих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рзавец! Прочь! Беги, делец презренны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, слава Богу, знаю ваше плем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глец! В прихожей собственного до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иудеи выставляют счет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лянусь пред Богом, я за добродете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рпенье почитаю, и не мн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круг того, что мерзостью свое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ня способно в ярость привест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ты, торгаш, переступил границу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б ты денег вымогать пытал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свой товар лежалый у дорог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молча бы проехал сторон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ты пустился на дурное дел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заслуживши ни хулы надменн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 объясненья моего презрень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 слова боле! Убирайся вон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нев как вино мутит ваш властный разу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мог бы объясниться... Нет, пусто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не хочу просить как подая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что по праву мне принадлежи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щайт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Нет! Отец! Я все слыхал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аура? Ты? Зачем ты появила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десь в этот час? Вечернюю молитв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бе читать вот-вот пора прид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сти, отец. Уже была гот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на колени встать перед киот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услыхала шум, твой голос резки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догадалась что тому вин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рговец этот здесь моею воле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верие явив и благородств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получить позволил он неволь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арок драгоценный от теб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здесь затем, что ты так пожелал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, мой оте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Послушай-ка, торговец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тавь нас здесь, но задержись за дверью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емейном деле буду я судь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ль то, чего ты просишь, справедлив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расплачусь сполна с тобою злато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веку слово, данное Абальд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дежнее, чем векселя печа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так, Лаура, ты пообещала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, мой оте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>Позволь тогда узнать мн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де побывала ты сегодня утр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время средь торговцев провести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за забором рынка ль городского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, мой оте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Мой господин велики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т мне прощенья! Тщетно я пытал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ауру образумить, удержать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а совсем дитя еще: капризн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терпелива... Как мне быть причин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евичьих слез? Постыдно, невозможно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отказать мне юной госпож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совести, так я кругом винов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посмотри, отец, на эти бус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это чудо! Дивные фигурк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руящие волшебный арома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гический узор чередова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рошин гладких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Дочь моя, ты знаешь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любой из дней, вчерашний иль грядущи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послушанья я б не потерпе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днесь... Не знаю, помнишь ли, Лаур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я в печали праздную сегодн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ень ангела жены своей любим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лагословенной матери тво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этот день воспоминаний светл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омрачу твоим я наказанье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радостью отмечу. Мой подаро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техой да пребудет для теб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ец! Я счастью своему не верю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жузеппе, у порога ожида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рговец мзды своей, теперь законно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йди и рассчитайся с ним спол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ец, послушай... Задержись, Джузепп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зволь сказать... Мы часто говори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тобой о роде нашем знаменит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ья слава не тускнеет пять век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авителей паденья, возвыше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ужить семью Абальди заставля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рагам, бывало, в двух сражаться стана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чести рода в том не урон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говорил, отец, что нет богат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бе дороже, нежели призна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воих врагов о том, что твой поступок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стоинства высокий образе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усть так, и что ж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Рассуди по чест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оскорбил невинного упрек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низил оказавшего довер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воей семье, едва не наказа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рговца незаслуженным убытк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в благородный дом без приглаше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шел – иного я тогда не веда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 в чем не вижу я своей ви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он ни в чем пред нами не виновен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слышать брань. Прошу, будь справедливы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заслужил уйти отсюда с миро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щения попросим у него!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щенья? Нет! В раскаянье склонить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 иудеем? Пред дельцом базарным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корно обнажить свои седин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опросить прощенья у юнц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быть тому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Тогда на нас наве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танется позор высокомер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страстного, неправого сужден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иды, нанесенной ни за чт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слишком много ль чести для торговц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де нет вины – там нет и покаянь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если ты, Лаура, так желаеш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оль, готов я сделать к миру ша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усть мой слуга расплатится с торговцем,</w:t>
      </w:r>
    </w:p>
    <w:p>
      <w:pPr>
        <w:pStyle w:val="Normal"/>
        <w:jc w:val="both"/>
        <w:rPr/>
      </w:pPr>
      <w:r>
        <w:rPr>
          <w:lang w:val="ru-RU"/>
        </w:rPr>
        <w:t>А уплатив, он на словах прибави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я не знал, зачем он к нам явил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, быв во гневе, лишнее сказа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бываю я перед тобо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иновна, то колена преклоня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пред тобой, а не прошу прислуг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ова стыда тебе передава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, речь твоя отчасти справедлив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не равняй меня с простолюдин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вольно! Объясненье затянулос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 иудеем я не повинюс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ыть можно благородным без горды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ты ль, отец, учил меня, что лучш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рпеть лишенье, выступив за правд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м выгадать на самой малой лжи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винный не заслуживает кары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ец, твои года и положе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пятствуют тому, чтобы торговц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азать «прости» и руку протянуть,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я могу семейный долг исполни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? Вот еще! Виниться пред торговцем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ец, он оскорблен был в этих стена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я почти хозяйка здесь. Позволь</w:t>
      </w:r>
    </w:p>
    <w:p>
      <w:pPr>
        <w:pStyle w:val="Normal"/>
        <w:jc w:val="both"/>
        <w:rPr/>
      </w:pPr>
      <w:r>
        <w:rPr>
          <w:lang w:val="ru-RU"/>
        </w:rPr>
        <w:t>Десяток слов сказать ему с улыбк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осить покинуть дом наш без обиды –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гда твоим подарком облада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ей души ничем не омрачи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усть будет так, коль ты того желаеш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яти минут для этого довольн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ди и возвращайся, не помедли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гновенье сверх потребного на то,</w:t>
      </w:r>
    </w:p>
    <w:p>
      <w:pPr>
        <w:pStyle w:val="Normal"/>
        <w:jc w:val="both"/>
        <w:rPr/>
      </w:pPr>
      <w:r>
        <w:rPr>
          <w:lang w:val="ru-RU"/>
        </w:rPr>
        <w:t>Чтоб произнесть два слова примирень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ты повороти часы, Джузепп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момент когда отмеренное врем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кончится со струйкою песк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и Лауру в дом. Тому торговц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едине скажи, чтоб нашу встреч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помнил он, и навсегда держал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алее от дома мо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цена </w:t>
      </w:r>
      <w:r>
        <w:rPr>
          <w:b/>
        </w:rPr>
        <w:t>V</w:t>
      </w:r>
    </w:p>
    <w:p>
      <w:pPr>
        <w:pStyle w:val="Normal"/>
        <w:ind w:right="1080" w:hanging="0"/>
        <w:jc w:val="center"/>
        <w:rPr/>
      </w:pPr>
      <w:r>
        <w:rPr>
          <w:lang w:val="ru-RU"/>
        </w:rPr>
        <w:t>________________________________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ви! Ты не злишься? Вот твои моне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лагодарю, Лаура. Никогда м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и таким трудом не доставалис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мне таким трудом – подарок мо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к лучшему. Пора идти. Прощай ж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ой, повремени еще мгновень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вправду видел земли за три мор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озерцал Востока чудес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, вправду. В путешествии опасн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довелось на брег ступать далеки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ески Египта, греческие скал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изантии богатой гор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век перед моим остались взор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сфор пройдя, до северного мор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шли мы, и в земле монгольских ха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рговлю бойко с персами вел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доль берега Тавриды продвигая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, повстречав опасность, воротилис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ажи, а не встречал ли в этих страна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человека с песьей головой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т, не встречал. Быть может, где на свет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непроходимых дебрях африкански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горах тибетских и найдется плем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обных полупсов-полулюде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те народы, с коими встречать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довелось – те облик человеч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мели сплошь, от нищего феллах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 пахаря из племени славя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авяне? Не слыхала. Что за люди?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род, живущий северней Таврид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видел их купцов в низовьях Истр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удны их нравы и смешон язы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и совсем дики еще. А знаеш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увшин как называет их наречь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куда знать мне? Амфорою? Вазой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тиром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>Нет, его зовут горшк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мешной язык, смешные люди, пра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жно быть, на таком кривом наречь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вух слов не свяжешь, присказки не сложиш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уж стихов вовек не сочиниш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то знает, что их племя ожидает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эзия живет своим законо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низко, что высоко и прекрасно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му дано об этом рассудит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ть красота возделанного сад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дикого нехоженого луг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ть роз очарование пурпурны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незабудок у тропы в пыл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редь людей не так ли? Есть поэ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льной любви, мудреных парадоксо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есть певцы живых порывов сердца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ть роз поэт, и есть поэт горшк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может быть, последний встанет выш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го кто прелесть флоры воспева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восторге от прекрасной безделушки</w:t>
      </w:r>
    </w:p>
    <w:p>
      <w:pPr>
        <w:pStyle w:val="Normal"/>
        <w:jc w:val="both"/>
        <w:rPr/>
      </w:pPr>
      <w:r>
        <w:rPr>
          <w:lang w:val="ru-RU"/>
        </w:rPr>
        <w:t>Доступно быть глупцу и дикар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красоту окаменелой формы,</w:t>
      </w:r>
    </w:p>
    <w:p>
      <w:pPr>
        <w:pStyle w:val="Normal"/>
        <w:jc w:val="both"/>
        <w:rPr/>
      </w:pPr>
      <w:r>
        <w:rPr>
          <w:lang w:val="ru-RU"/>
        </w:rPr>
        <w:t>Рожденной из куска дорожной глин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уками гончара, в печи крещен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ишь мудрецу почувствовать да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де тот гончар? Давно истлел в могиле,</w:t>
      </w:r>
    </w:p>
    <w:p>
      <w:pPr>
        <w:pStyle w:val="Normal"/>
        <w:jc w:val="both"/>
        <w:rPr/>
      </w:pPr>
      <w:r>
        <w:rPr>
          <w:lang w:val="ru-RU"/>
        </w:rPr>
        <w:t>Ни имени потомкам не остави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 памяти, где жил он и трудился,</w:t>
      </w:r>
    </w:p>
    <w:p>
      <w:pPr>
        <w:pStyle w:val="Normal"/>
        <w:jc w:val="both"/>
        <w:rPr/>
      </w:pPr>
      <w:r>
        <w:rPr>
          <w:lang w:val="ru-RU"/>
        </w:rPr>
        <w:t>Исчез, как будто не был на земл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глиняный уродец кособо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памятник ему. Посмотришь, тронешь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идишь, как в столетнем удалень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рипя, кружился круг, пылала печ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эту глину обнимали руки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руки Бога перед сотворенье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 кома праха темного земн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ссильного подобия себе.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говоришь темно и непонят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ажи, а видел ты какое чуд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тех чуждых странах и в морях далеки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которых ты недавно побывал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жалуй, чудо моего спасе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великий штор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Нет, Цви, я не об эт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кое чудо я могу представи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может быть чудесного в таком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что же будет чудом настоящим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кое, что представить невозмож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го произойти никак не мож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друг случится, как по волшебству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если б рыбы вдруг заговорил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ль если б мы взлететь могли как птицы,</w:t>
      </w:r>
    </w:p>
    <w:p>
      <w:pPr>
        <w:pStyle w:val="Normal"/>
        <w:jc w:val="both"/>
        <w:rPr/>
      </w:pPr>
      <w:r>
        <w:rPr>
          <w:lang w:val="ru-RU"/>
        </w:rPr>
        <w:t>Иль если б так еще могло бы стать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век над нами власти не имел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ь, когда такое приключи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краю далеком – хоть в земле славянской!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реди племен языческих и дики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грядущем дальнем, через семь веко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нас вспомянут. Вот бы было чудо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жалуй, да. Но можно ли повери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фантазию?.. Могу узнать я разв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том, что думал семь веков том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раны далекой житель за морями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ведь бывают чудеса на свет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сладко в это верить. Ведь бывают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знаю... Но почувствовал я вдруг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сладко разделить чужую вер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душа с другой соединит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дним желаньем, ожиданьем чуд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дной мечтой, надеждою одн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дарыня! Куда вы запропали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в сумерках не вижу, отзовитес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дарын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Сюда идет Джузепп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, глупый страж мой! Мне пора ид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жалко! Я еще с тобой хотел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толковать. Послушай, Цви, нельзя 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длить беседу нашу? Сделай милос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зволь с тобой увидеться в саду.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дома обещал быть. Что мне скаж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й старший брат? Он страшно разозлит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т, не мог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Да, да, я так и знал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всех дела, и ты такой как вс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аура, не сердис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Тоска кака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ец, слуга, учителя, священник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недовольны, вечно поучаю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от когда найдется челове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которым можно быть самой собо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ставить предписанья этикет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влекшись интересною беседой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чем-то занят и сбегает проч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у хорошо... Где быть тогда мне нужно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м обойди, где склон пригорка крут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реди других холмов нисходит к мор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од окном, где плющ и виноград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йди тропу. Она тебе укаж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 беседке путь в конце далеком са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через час приду ту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160" w:firstLine="720"/>
        <w:jc w:val="both"/>
        <w:rPr>
          <w:lang w:val="ru-RU"/>
        </w:rPr>
      </w:pPr>
      <w:r>
        <w:rPr>
          <w:lang w:val="ru-RU"/>
        </w:rPr>
        <w:t>Лаур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кликнитесь! Да где же вы? Ау!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как же ты из запертого до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ад попадеш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Рассеянный Джузепп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люч позабыл в замке дверном однажд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помнился, вернулся через миг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я бочком из комнаты... Иди ж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возвращаюсь, чтоб спокойной ноч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азать отцу. Запомни же дорог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жди меня в беседке через ча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скажешь ты... Не попадись прислуг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постараюсь! Жди меня. Ты славны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дарыня! Сударыня! Не прячьтес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шу вас, я устал! Отец ваш строг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ня накажут! Где вы? Отзовите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айте голос, старика не мучьт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х, Господи! Боюсь, не приключило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урного чтоб с моею госпожо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цена </w:t>
      </w:r>
      <w:r>
        <w:rPr>
          <w:b/>
        </w:rPr>
        <w:t>VI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вот и 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Ты так легко одет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ночь прохлад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Ради приключе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отерпеть не в тягость. Ах, возможно ль</w:t>
      </w:r>
    </w:p>
    <w:p>
      <w:pPr>
        <w:pStyle w:val="Normal"/>
        <w:jc w:val="both"/>
        <w:rPr/>
      </w:pPr>
      <w:r>
        <w:rPr>
          <w:lang w:val="ru-RU"/>
        </w:rPr>
        <w:t>Представить только: ночью, при лун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дом покину ради тайной встреч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 кем! Когда отец о том узнал б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он меня, наверное, в темниц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вечно бы во гневе заточил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егко ль нашел к беседке ты дорогу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два не заблудился я. Тропин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высоких травах быстро затеряла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как назло, за облако лу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крылась. Я блуждал в потемках сад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ользя в траве, на кочках спотыкая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здрагивал, когда сухая ветка</w:t>
      </w:r>
    </w:p>
    <w:p>
      <w:pPr>
        <w:pStyle w:val="Normal"/>
        <w:jc w:val="both"/>
        <w:rPr/>
      </w:pPr>
      <w:r>
        <w:rPr>
          <w:lang w:val="ru-RU"/>
        </w:rPr>
        <w:t xml:space="preserve">Трещала под ногою. Хохот сов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ловещий по-над садом раздавал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чные птицы звонко и тревож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ерекликались в темноте. Казало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призраки преследуют мен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счастье, месяц снова появил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я увидел меж деревьев тем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рожку света – то светило ноч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яделось тихо в зеркало пру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д берегом шатер белел беседк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два заметен. Я пошел к колодц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звук, вслепую: легкий ветер ноч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чал ведро пустое. Цепь, звен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вала меня незримым колокольц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от я здесь. Лаура, это мест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кажется таинственным каким-т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десь не бывали люди много дн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брошена, печальна, позабы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седка, где давно бесед не слыш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лодец, из какого не добудеш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ригоршни воды: ведро без дн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-будто дух забвенья и печа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итает над землею здесь безмолв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-будто злое колдовство коснуло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го, кто здесь в иные дни быва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бе дано увидеть то, что прочи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удь здесь они, невидимым осталос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 этом месте сада потаенн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мьи моей сказанье говори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вно, когда был юношей, мой праде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хотился поблизости. В те год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десь лес густой был. Затравил медвед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 слугами своими он тог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ложен уж был зверь среди деревьев,</w:t>
      </w:r>
    </w:p>
    <w:p>
      <w:pPr>
        <w:pStyle w:val="Normal"/>
        <w:jc w:val="both"/>
        <w:rPr/>
      </w:pPr>
      <w:r>
        <w:rPr>
          <w:lang w:val="ru-RU"/>
        </w:rPr>
        <w:t>Меж егерей отчаянно метался,</w:t>
      </w:r>
    </w:p>
    <w:p>
      <w:pPr>
        <w:pStyle w:val="Normal"/>
        <w:jc w:val="both"/>
        <w:rPr/>
      </w:pPr>
      <w:r>
        <w:rPr>
          <w:lang w:val="ru-RU"/>
        </w:rPr>
        <w:t>Уже стрела тяжелая лежал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лучника в изломе тетив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, торопя победное мгнове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зарте от стремительной погон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, позабывши о благоразумь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ня повел на зверя прямик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миг их взоры встретились: охотни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щуренным в прицеле оком гляну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исполненные яростью зениц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двежьи. И, мгновение спуст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ыча, под ноги лошади метнул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сстрашный хищник. Тетива заныл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рела короткой молнией сверкнула,</w:t>
      </w:r>
    </w:p>
    <w:p>
      <w:pPr>
        <w:pStyle w:val="Normal"/>
        <w:jc w:val="both"/>
        <w:rPr/>
      </w:pPr>
      <w:r>
        <w:rPr>
          <w:lang w:val="ru-RU"/>
        </w:rPr>
        <w:t>Впилась медведю в горло. Зареве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раженный зверь ужасными когтями</w:t>
      </w:r>
    </w:p>
    <w:p>
      <w:pPr>
        <w:pStyle w:val="Normal"/>
        <w:jc w:val="both"/>
        <w:rPr/>
      </w:pPr>
      <w:r>
        <w:rPr>
          <w:lang w:val="ru-RU"/>
        </w:rPr>
        <w:t>Успел царапнуть скакуна по брюх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счастный конь попятился, рванул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ржал от боли, взвился на дыб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ержа в руках оружие, мой пращу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зду оставил, и не удержавши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ользнул с седла; ботфорт держало стрем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грянул оземь, лошадь понесл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лача стрелка по лесу за собо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ъятый страхом, конь обезумел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етел сквозь чащу. Никакая сил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держать его порыва не могла 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устарник рвал на всаднике одежд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ицо и руки иссекли камен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инутой боле – и конец свой приня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хотник от безумного кон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руку протянул ему Всевышни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дежная, добротная подпруг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одралась как ветошь вдруг! Мой прадед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раненый, остался на земл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этом самом месте, где с тобо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говорим. Весь в ссадинах и рана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ежал, не в силах встать он. Кровь сочила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окидала с нею жизнь 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ускался вечер. Егеря и слуг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го искали, но не мог он зна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асительного им подать. К молитв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обратился, и в который раз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сподь его заботой не остав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дин из слуг узрел вдруг, как над лес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жится ворон, то в ветвях скрывая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подымаясь кверху вновь и внов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-будто знак им тайный подава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и туда направились немедл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 сумерках, пред ночью, что была бы</w:t>
      </w:r>
    </w:p>
    <w:p>
      <w:pPr>
        <w:pStyle w:val="Normal"/>
        <w:jc w:val="both"/>
        <w:rPr/>
      </w:pPr>
      <w:r>
        <w:rPr>
          <w:lang w:val="ru-RU"/>
        </w:rPr>
        <w:t>Смертельною для предка моег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ри вечерней при последнем свет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шли его... И, в память о спасень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ем чудесном, порешил мой праде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й дом поставить здесь. Монастыр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ладельцу леса здешнего, отдал о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рощу эту мзду, щедрот исполнен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кую, что представить ты не в сила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кую, что монахи до сих п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 сада монастырского, быва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м присылают то отборных фрукто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вдруг вина церковного бочоно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масла благовонного бутыл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месте, где лежал он, умира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лел мой прадед выкопать колодец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амью поставить, чтоб усталый путни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десь мог передохнуть в сени дере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го же сын, мой храбрый дед, сходил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восьми боях с венецианским войск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которых чудом он живым остал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оть при Курцоле поражен был в глаз</w:t>
      </w:r>
    </w:p>
    <w:p>
      <w:pPr>
        <w:pStyle w:val="Normal"/>
        <w:jc w:val="both"/>
        <w:rPr/>
      </w:pPr>
      <w:r>
        <w:rPr>
          <w:lang w:val="ru-RU"/>
        </w:rPr>
        <w:t>Стрелой врага, – он повелеть изволи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десь восемь сосен высадить по круг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сьми сраженьям в память... За полве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поднялись гиганты над холмом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вран тот, рода нашего спасител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раз в пределах этих был замечен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-будто он не оставлять защит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шил семейство наше. С той пор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осейчас сюда забредший странни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ветви древа высохшего мож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видеть птицу эту. Тот ли сам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ворон, что спасенье нам принес,</w:t>
      </w:r>
    </w:p>
    <w:p>
      <w:pPr>
        <w:pStyle w:val="Normal"/>
        <w:jc w:val="both"/>
        <w:rPr/>
      </w:pPr>
      <w:r>
        <w:rPr>
          <w:lang w:val="ru-RU"/>
        </w:rPr>
        <w:t>Или другой – не знаю. Эти птиц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ивут на свете вечно, я слыха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оттого ль, Лаура, герб семей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воротах у дома твое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нчает ворон на меча эфес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, то признанье предков наших слав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чом добытой в битвах и похода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ысшей силы, что царит над вс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седка ж эта, где сейчас с тобо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говорим, был свадебный подаро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ца в счастливый день его женитьбы</w:t>
      </w:r>
    </w:p>
    <w:p>
      <w:pPr>
        <w:pStyle w:val="Normal"/>
        <w:jc w:val="both"/>
        <w:rPr/>
      </w:pPr>
      <w:r>
        <w:rPr>
          <w:lang w:val="ru-RU"/>
        </w:rPr>
        <w:t>Своей невесте – матери мо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училось так, что нищенку однажды</w:t>
      </w:r>
    </w:p>
    <w:p>
      <w:pPr>
        <w:pStyle w:val="Normal"/>
        <w:jc w:val="both"/>
        <w:rPr/>
      </w:pPr>
      <w:r>
        <w:rPr>
          <w:lang w:val="ru-RU"/>
        </w:rPr>
        <w:t>Он одарил монетой золото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та взялась гадать ему над пепл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ног бродяжки тлевшего костр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редрекла с прекрасной девой встречу,</w:t>
      </w:r>
    </w:p>
    <w:p>
      <w:pPr>
        <w:pStyle w:val="Normal"/>
        <w:jc w:val="both"/>
        <w:rPr/>
      </w:pPr>
      <w:r>
        <w:rPr>
          <w:lang w:val="ru-RU"/>
        </w:rPr>
        <w:t>Венец счастливый для него. Отец м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Шутя спросил, когда же ждать свиданья.</w:t>
      </w:r>
    </w:p>
    <w:p>
      <w:pPr>
        <w:pStyle w:val="Normal"/>
        <w:jc w:val="both"/>
        <w:rPr/>
      </w:pPr>
      <w:r>
        <w:rPr>
          <w:lang w:val="ru-RU"/>
        </w:rPr>
        <w:t>Колдунья отвечала: «Поутр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упай в свой сад. Тебе павлиноглазка</w:t>
      </w:r>
    </w:p>
    <w:p>
      <w:pPr>
        <w:pStyle w:val="Normal"/>
        <w:jc w:val="both"/>
        <w:rPr/>
      </w:pPr>
      <w:r>
        <w:rPr>
          <w:lang w:val="ru-RU"/>
        </w:rPr>
        <w:t>Укажет путь». – Отец лишь рассмеялся,</w:t>
      </w:r>
    </w:p>
    <w:p>
      <w:pPr>
        <w:pStyle w:val="Normal"/>
        <w:jc w:val="both"/>
        <w:rPr/>
      </w:pPr>
      <w:r>
        <w:rPr>
          <w:lang w:val="ru-RU"/>
        </w:rPr>
        <w:t>Но на заре узрел, из дома выйд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бабочку, порхавшую в сад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мельной нектар из чаш цветов сбирая,</w:t>
      </w:r>
    </w:p>
    <w:p>
      <w:pPr>
        <w:pStyle w:val="Normal"/>
        <w:jc w:val="both"/>
        <w:rPr/>
      </w:pPr>
      <w:r>
        <w:rPr>
          <w:lang w:val="ru-RU"/>
        </w:rPr>
        <w:t>Легко танцуя среди струй воздушны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а в глубины сада удалялась,</w:t>
      </w:r>
    </w:p>
    <w:p>
      <w:pPr>
        <w:pStyle w:val="Normal"/>
        <w:jc w:val="both"/>
        <w:rPr/>
      </w:pPr>
      <w:r>
        <w:rPr>
          <w:lang w:val="ru-RU"/>
        </w:rPr>
        <w:t>Маня его. Отец пошел вослед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здесь, у места этого святог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шел Ее... Из монастырской церкв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устилась в сад от утренней молитв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зжая красавица. Он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дняжка, заблудилась в дебрях дики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бросилась спасителю навстреч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ля помочь ей выбраться, и роб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руку незнакомцу оперлась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оль радостных часов в беседке эт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и, смеясь, друг с другом проводили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то может счесть? Но вот уже три год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мой отец несчастный овдове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ечному решил предать забвень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это место, прошлому остави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, что ушло из жизни без возвр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упадок все приходит здесь с тех п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мне в наследство их любви достало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льцо златое с чистым бриллиантом,</w:t>
      </w:r>
    </w:p>
    <w:p>
      <w:pPr>
        <w:pStyle w:val="Normal"/>
        <w:jc w:val="both"/>
        <w:rPr/>
      </w:pPr>
      <w:r>
        <w:rPr>
          <w:lang w:val="ru-RU"/>
        </w:rPr>
        <w:t>И дар колдуньи – чудеса провиде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будущее зреть сквозь толщу л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, да, не смейся! Знаешь ли, невежд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видела, перед камином сид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, наблюдая пляску меж дрова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мысловатых языков огн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дали туманной будущих столет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воих я разглядела генуэзцев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дин старик в сединах благородны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морском наряде, судна у рул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ругой же злой, нахохленный как ворон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чудном каком-то черном одея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 скрипкою у шеи. Шут ли, нищий</w:t>
      </w:r>
    </w:p>
    <w:p>
      <w:pPr>
        <w:pStyle w:val="Normal"/>
        <w:jc w:val="both"/>
        <w:rPr/>
      </w:pPr>
      <w:r>
        <w:rPr>
          <w:lang w:val="ru-RU"/>
        </w:rPr>
        <w:t>Какой он – я того не поня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знаю я: века друг друга сменя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явятся они из наших улиц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ир изумить. И, может статься, перв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неведомые пустится мор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аницы мира вольно раздвига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ной эпохи смелый провозвестни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кроет он в пустыне океа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ведомую землю, новый св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, может быть, второй подарит мир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гры скрипичной дивное искусств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виданное, дерзкое, тако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будут современники рядить,</w:t>
      </w:r>
    </w:p>
    <w:p>
      <w:pPr>
        <w:pStyle w:val="Normal"/>
        <w:jc w:val="both"/>
        <w:rPr/>
      </w:pPr>
      <w:r>
        <w:rPr>
          <w:lang w:val="ru-RU"/>
        </w:rPr>
        <w:t>Не сатана ль питает эту силу?</w:t>
      </w:r>
    </w:p>
    <w:p>
      <w:pPr>
        <w:pStyle w:val="Normal"/>
        <w:jc w:val="both"/>
        <w:rPr/>
      </w:pPr>
      <w:r>
        <w:rPr>
          <w:lang w:val="ru-RU"/>
        </w:rPr>
        <w:t>На миг из дали времени сверкну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очи вдохновенного безумц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д нежной скрипки лаковым бедром;</w:t>
      </w:r>
    </w:p>
    <w:p>
      <w:pPr>
        <w:pStyle w:val="Normal"/>
        <w:jc w:val="both"/>
        <w:rPr/>
      </w:pPr>
      <w:r>
        <w:rPr>
          <w:lang w:val="ru-RU"/>
        </w:rPr>
        <w:t>Казалось мне, я зрю перстов скольженье</w:t>
      </w:r>
    </w:p>
    <w:p>
      <w:pPr>
        <w:pStyle w:val="Normal"/>
        <w:jc w:val="both"/>
        <w:rPr/>
      </w:pPr>
      <w:r>
        <w:rPr>
          <w:lang w:val="ru-RU"/>
        </w:rPr>
        <w:t>Стремительное, нервное, по гриф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лышу звуки, что как бисер с ните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 струн срывает бешеный смычок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мне чудно внимать твоим догадка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ядущего мечтательным прозренья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частливый дар – грань сущего мину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видеть то, что недоступно мн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с марса видит раньше капита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передсмотрящий над морским простор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лекий проблеск маяка и город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тающий из пучины на хол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й город! Ах, прекрасней нет мгнове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ля моряка, чем миг короткий вдох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 тем как крикнуть, праздник возвеща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удя команду сонную: «Земля»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, если б мог я Геную увиде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рез года, свой дом, своих потомко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ужды и бед не знающих. Должно бы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ек спустя все так же кораб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ходить с товаром будут в эту бухт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олмов цветущих между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160" w:hanging="0"/>
        <w:jc w:val="both"/>
        <w:rPr>
          <w:lang w:val="ru-RU"/>
        </w:rPr>
      </w:pPr>
      <w:r>
        <w:rPr>
          <w:lang w:val="ru-RU"/>
        </w:rPr>
        <w:t>Я не зна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Вздор, люди смертны, а наш город вечен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Рим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Не знаю, Цв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Да что с тобой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вся дрожишь. Здесь холодно; пора б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бе домой вернуть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Нет, не холо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му причина – ужас! На рассвете</w:t>
      </w:r>
    </w:p>
    <w:p>
      <w:pPr>
        <w:pStyle w:val="Normal"/>
        <w:jc w:val="both"/>
        <w:rPr/>
      </w:pPr>
      <w:r>
        <w:rPr>
          <w:lang w:val="ru-RU"/>
        </w:rPr>
        <w:t>В окне я увидала пау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за беда? Паук! В моей каморк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х дюжина! Под притолокой низк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в паутине...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Ты не понимаеш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зримым углядеть не в силах су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лушай же: сегодня рано утр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ставни как обычно распахнул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пеньем птиц садовых насладить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друг, как привиденье, предо мн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зник паук, посланец темной ноч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видимой поддерживаем нить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, кажется, парил в просторе неб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искивая жертву. За окн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рассветной дымке Генуя лежа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ыш лоскуты, церквей и башен шпил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ма господ и бедные лачуг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сыпались по зелени холм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незапно он, как злобный черный карли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семенил по тонкой паутин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 ужасе привиделось мне, будт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землю он спускается с небес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лекой перспективой обращен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косматого, огромного дракон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ночь, как туча черная, на город</w:t>
      </w:r>
    </w:p>
    <w:p>
      <w:pPr>
        <w:pStyle w:val="Normal"/>
        <w:jc w:val="both"/>
        <w:rPr/>
      </w:pPr>
      <w:r>
        <w:rPr>
          <w:lang w:val="ru-RU"/>
        </w:rPr>
        <w:t>Он навалился брюхом – и исчез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что ж его явление пророчит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чем я знаю? Может статься, войн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урожай, нашествие вандало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топ, землетрясение, чуму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уму! Где услыхала ты об этом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где. Мне нет нужды кого-то слуша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знак был, и увидела я гро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город наш ползущую бед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ую – мне неведомо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160" w:firstLine="720"/>
        <w:jc w:val="both"/>
        <w:rPr>
          <w:lang w:val="ru-RU"/>
        </w:rPr>
      </w:pPr>
      <w:r>
        <w:rPr>
          <w:lang w:val="ru-RU"/>
        </w:rPr>
        <w:t>Лаур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молвила «чума» – так знай: отсю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а прошла недалеко, быть мож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ишь Божьей волей город не заде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верно это знаю. Будь покойна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ец мне говорил, надежды полон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Геную опасности миную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кто отец твой? Прорицатель? Маг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маг, а лекарь. У него апте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далеко от церкви Сан-Бернард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роулке меж кладбищенской стеною</w:t>
      </w:r>
    </w:p>
    <w:p>
      <w:pPr>
        <w:pStyle w:val="Normal"/>
        <w:jc w:val="both"/>
        <w:rPr/>
      </w:pPr>
      <w:r>
        <w:rPr>
          <w:lang w:val="ru-RU"/>
        </w:rPr>
        <w:t>И возчицкой конюшн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Знаю, та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 вывескою «Снадобья Беф-Цура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ивой домишко с узеньким крылечком, </w:t>
      </w:r>
    </w:p>
    <w:p>
      <w:pPr>
        <w:pStyle w:val="Normal"/>
        <w:jc w:val="both"/>
        <w:rPr/>
      </w:pPr>
      <w:r>
        <w:rPr>
          <w:lang w:val="ru-RU"/>
        </w:rPr>
        <w:t>Весов рисунок на двери скрипучей,</w:t>
      </w:r>
    </w:p>
    <w:p>
      <w:pPr>
        <w:pStyle w:val="Normal"/>
        <w:jc w:val="both"/>
        <w:rPr/>
      </w:pPr>
      <w:r>
        <w:rPr>
          <w:lang w:val="ru-RU"/>
        </w:rPr>
        <w:t>Открытой для прохожего всегда.</w:t>
      </w:r>
    </w:p>
    <w:p>
      <w:pPr>
        <w:pStyle w:val="Normal"/>
        <w:jc w:val="both"/>
        <w:rPr/>
      </w:pPr>
      <w:r>
        <w:rPr>
          <w:lang w:val="ru-RU"/>
        </w:rPr>
        <w:t>С Джузеппе я гуляла там сегодн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идела сквозь мутное оконц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дого иудея за работ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 склянками и ступою в рук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к вот чей сын ты! Правда, что отец тв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маг, но все ж кудесник он отчасти:</w:t>
      </w:r>
    </w:p>
    <w:p>
      <w:pPr>
        <w:pStyle w:val="Normal"/>
        <w:jc w:val="both"/>
        <w:rPr/>
      </w:pPr>
      <w:r>
        <w:rPr>
          <w:lang w:val="ru-RU"/>
        </w:rPr>
        <w:t>Во всей округе не сыскать апте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ее и лучше чем 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ни пройду я вашей двери мим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гда толпа там страждущих томи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богача слуга, и горожанин</w:t>
      </w:r>
    </w:p>
    <w:p>
      <w:pPr>
        <w:pStyle w:val="Normal"/>
        <w:jc w:val="both"/>
        <w:rPr/>
      </w:pPr>
      <w:r>
        <w:rPr>
          <w:lang w:val="ru-RU"/>
        </w:rPr>
        <w:t>Из бедных – всяк за помощью спешит.</w:t>
      </w:r>
    </w:p>
    <w:p>
      <w:pPr>
        <w:pStyle w:val="Normal"/>
        <w:jc w:val="both"/>
        <w:rPr/>
      </w:pPr>
      <w:r>
        <w:rPr>
          <w:lang w:val="ru-RU"/>
        </w:rPr>
        <w:t>И чуть со мной случится что – простуд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ль расшибу я, бегая, коле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ли хандра меня одолевает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жузеппе направляется туд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мне приносит порошки и маз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равы настои горькие и капл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хворь любую как рукой снима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отцом бок о бок трудится мой бра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жно быть, славный человек. Теперь 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знала, чьим умением искусным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унимают боль и сводят хвор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ты сказать мне хочешь, что отец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вой ведает секрет чумы смертельной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ведает еще, но разгада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мне сказал сегодня «Есть надежда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тьму прочел мудреных древних кни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деюсь вместе с ним... И верю в чуд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, ты права: иное невозмож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ичь умом, и остается вери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чуда наступление моли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же станет то тебе известно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ыть может, завт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Завтра! Умоля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ди сюда и расскажи об эт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тайне мне!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>Увы, нельз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160" w:firstLine="720"/>
        <w:jc w:val="both"/>
        <w:rPr>
          <w:lang w:val="ru-RU"/>
        </w:rPr>
      </w:pPr>
      <w:r>
        <w:rPr>
          <w:lang w:val="ru-RU"/>
        </w:rPr>
        <w:t>Опять!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. Завтра начинается суббот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как нельзя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>А в следующий вечер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знаю, право. Я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Ну вот и славно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десь, у беседки, послезавтра, в ноч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буду ждать тебя. Хочу услыша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твой рассказ о злой чумы загадк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том, каким магическим заклятье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кто ее от Генуи отве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том, как ты скитался в дальних вода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том, как ты сражался с бурей грозн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берегах и градах чужеземны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людях что за морем встретил т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тысяче вещей, о коих в жизн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 от кого я боле не услыш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дешь? Придеш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Ну можно ли отказ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ветить на подобную мольбу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т радость! Ты согласен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Но сегодн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зволь идти мне, а тебя до до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возь сад провесть: ты вся продрогла. Врем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бе вернуть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А и правда, Цв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не зябко что-то..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И со мной быва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, увлеченный книгой, разговором,</w:t>
      </w:r>
    </w:p>
    <w:p>
      <w:pPr>
        <w:pStyle w:val="Normal"/>
        <w:jc w:val="both"/>
        <w:rPr/>
      </w:pPr>
      <w:r>
        <w:rPr>
          <w:lang w:val="ru-RU"/>
        </w:rPr>
        <w:t>Забуду голод, сон, молитвы время,</w:t>
      </w:r>
    </w:p>
    <w:p>
      <w:pPr>
        <w:pStyle w:val="Normal"/>
        <w:jc w:val="both"/>
        <w:rPr/>
      </w:pPr>
      <w:r>
        <w:rPr>
          <w:lang w:val="ru-RU"/>
        </w:rPr>
        <w:t>Очнусь вдруг – ах! – уж вечер за окном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орей ж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воспитанный невежд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идти ты даму приглашаеш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надобно подать ей нежно рук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как осла ее не понука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сти, Лаура. Я на миг забыл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сказами твоими очарован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егендами былого. Показало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с другом я беседую свои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ви, ты смешной. К чему мне извинень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образи, мой спутник неуклюжи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я прошу подать мне руку: темень,</w:t>
      </w:r>
    </w:p>
    <w:p>
      <w:pPr>
        <w:pStyle w:val="Normal"/>
        <w:jc w:val="both"/>
        <w:rPr/>
      </w:pPr>
      <w:r>
        <w:rPr>
          <w:lang w:val="ru-RU"/>
        </w:rPr>
        <w:t>И ничего не видно в двух шаг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онарь у дома моего порог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м путь укажет. Видишь ли в просвет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твей, как огонек вдали мерцает?</w:t>
      </w:r>
    </w:p>
    <w:p>
      <w:pPr>
        <w:pStyle w:val="Normal"/>
        <w:jc w:val="both"/>
        <w:rPr/>
      </w:pPr>
      <w:r>
        <w:rPr>
          <w:lang w:val="ru-RU"/>
        </w:rPr>
        <w:t>Идем к нему. Но расскажи ещ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замечал ли ты когда с тревог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числа силу тайную имеют?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торый день уже четыре цифр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мною верно следуют. Везд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вижу их. Соединяясь воль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сь мир они собою образую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метные в великом и ничтожн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се вокруг несет их тайный зна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и встают в моем воображень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го то совершенством поража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душу мне тревожа сочетанье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круглых форм и ломаных угл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цифры же такие – единиц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ямая словно жердь, за нею след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упает тройка, словно две подков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держат рядом руки кузнец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тем четверка, острая как пик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ажная надутая восьмер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ой-то странный сброд, как лицеде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родячего театра. И вокруг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истическим каким-то произвол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в них вместилось: лет число Христовы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й век, и бус узор необычайн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се на свете их печать храни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равда: на одной поляне, где м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ли беседу, три стоят творе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ук человечьих: каменный колодец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амья, беседка... Предо мной прош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тыре поколения Абальд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ля коих это место было свят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осемь сосен дружною толпо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стражи, опоясали 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видишь сам: чудес на свете стольк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перечесть их трудно. Счастлив смертный,</w:t>
      </w:r>
    </w:p>
    <w:p>
      <w:pPr>
        <w:pStyle w:val="Normal"/>
        <w:jc w:val="both"/>
        <w:rPr/>
      </w:pPr>
      <w:r>
        <w:rPr>
          <w:lang w:val="ru-RU"/>
        </w:rPr>
        <w:t>Кто понял это... Мне, однако, нужно</w:t>
      </w:r>
    </w:p>
    <w:p>
      <w:pPr>
        <w:pStyle w:val="Normal"/>
        <w:jc w:val="both"/>
        <w:rPr/>
      </w:pPr>
      <w:r>
        <w:rPr>
          <w:lang w:val="ru-RU"/>
        </w:rPr>
        <w:t>Домой вернуться. Вон мое ок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лющом увито... Мышью проскользну 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скрипнув половицей ненарок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чуткий сон отца не потревожи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ты мне слово дал, что будешь жда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ня в беседке через два заката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позабудь же, Цв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Я тоже буд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дать часа вновь увидеться с тобою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читать часы и время торопи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ди же. Нет, постой! Хочу на памя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седы нашей что-нибудь остави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ой-то знак... Ведь ты мне не повери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нас помянут через сотни лет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мотри: стена кирпичная укры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вром плющовым. Тайну он уме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ранить надежно. Долгие столет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й дом на этом месте простоит,</w:t>
      </w:r>
    </w:p>
    <w:p>
      <w:pPr>
        <w:pStyle w:val="Normal"/>
        <w:jc w:val="both"/>
        <w:rPr/>
      </w:pPr>
      <w:r>
        <w:rPr>
          <w:lang w:val="ru-RU"/>
        </w:rPr>
        <w:t>Хозяев сменит, и они не буду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едать, кто здесь обитал когда-т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стены сохранят об этом памя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снись шершавой грани кирпич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теплоту полуденного све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ранит в ночи. Пускай несет он метк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уки моей в столетья. Разведи ж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итые стебли. Вот мое кольц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блистающим алмазом драгоценны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ыхала я, что тверже нет кристалл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редь всех каменьев из глубин подземны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ие людям удалось добы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ускай скрижаль из глины обожженн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сет мое в грядущее посланье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тыре эти цифры. В них сокры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ленительная тайна быти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торую, я верю, разгада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т, кто прочтет, кто разобрать суме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это означает. Помоги м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н тот кирпич, что скрылся за лист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арапиной прорезать... Вот и славно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перь прощай! Пора расстаться – прав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жаль! Но есть и сладость в расставань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верной встречей кончиться долж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к мы, прощаясь с солнцем на закат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чуть не опечалены: ночн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коя власть не может над земле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длиться дальше первого луч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ри прекрасн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>Да, все так, Лаур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дьба щедра бывает на разлу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Тем радостней бывают возвращень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в том уверить хочешь моряк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ЕЙСТВИЕ </w:t>
      </w:r>
      <w:r>
        <w:rPr>
          <w:b/>
        </w:rPr>
        <w:t>III</w:t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цена </w:t>
      </w:r>
      <w:r>
        <w:rPr>
          <w:b/>
        </w:rPr>
        <w:t>I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зболтай сильней. А к этому насто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бавить нужно опию две мер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одогреть, пока не станет жидкость</w:t>
      </w:r>
    </w:p>
    <w:p>
      <w:pPr>
        <w:pStyle w:val="Normal"/>
        <w:jc w:val="both"/>
        <w:rPr/>
      </w:pPr>
      <w:r>
        <w:rPr>
          <w:lang w:val="ru-RU"/>
        </w:rPr>
        <w:t>Янтарною, затем над склянкой с н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клятье прошептать при лунном свете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дет пора, его тебе открою –</w:t>
      </w:r>
    </w:p>
    <w:p>
      <w:pPr>
        <w:pStyle w:val="Normal"/>
        <w:jc w:val="both"/>
        <w:rPr/>
      </w:pPr>
      <w:r>
        <w:rPr>
          <w:lang w:val="ru-RU"/>
        </w:rPr>
        <w:t>Потом на восемь дней поставить в погреб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ка густая не осядет му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тем цеди по капле, осторож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драгоценный собери осадо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размешай в вине его – вернее</w:t>
      </w:r>
    </w:p>
    <w:p>
      <w:pPr>
        <w:pStyle w:val="Normal"/>
        <w:jc w:val="both"/>
        <w:rPr/>
      </w:pPr>
      <w:r>
        <w:rPr>
          <w:lang w:val="ru-RU"/>
        </w:rPr>
        <w:t>Лекарства нет от гложущей тоск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чных кошмаров и сердечных бо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помнил, Арье?.. Что с тобой? Как будт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мыслями далеко. Расскажи мн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так тебе покоя не дает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ец, твои познанья и искус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чту глубоко. Я не знаю тре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го, к чему пришел своим умом 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 врачеванья трудном ремесл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что доступно власти человека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спомощно и низменно пред Бог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кто забыл, какая сила прав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лунным миром, тот впадает в гре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думаю усердно, неустанно</w:t>
      </w:r>
    </w:p>
    <w:p>
      <w:pPr>
        <w:pStyle w:val="Normal"/>
        <w:jc w:val="both"/>
        <w:rPr/>
      </w:pPr>
      <w:r>
        <w:rPr>
          <w:lang w:val="ru-RU"/>
        </w:rPr>
        <w:t>О младшем брате, о его несчасть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ве сотни дней провесть средь иноверцев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верный путь к забвению сво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ященной веры. В отчий дом вернул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юноша послушный и смиренный,</w:t>
      </w:r>
    </w:p>
    <w:p>
      <w:pPr>
        <w:pStyle w:val="Normal"/>
        <w:jc w:val="both"/>
        <w:rPr/>
      </w:pPr>
      <w:r>
        <w:rPr>
          <w:lang w:val="ru-RU"/>
        </w:rPr>
        <w:t>Но еретик! Он мудрости Талму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внемлет со вниманием, и 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го отцовской властью не направиш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чера напрасно мы с тобою ждали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не пришел в урочный час. Как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иудея могут быть дел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убокой ночью в городе враждебном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догадках я теряюсь. Неуже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тайные устраивает сдел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окрывает свой доход от нас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годня он опять пустился в горо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в платье, подходящем иуде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вновь напялив на себя просту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олщовую рубаху моря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зор на наше имя! Нет, послуша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возражай! Ужели ты не видиш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годня я беседовал с ним утр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уловил какой-то странный взгляд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-будто некой тайной просветленный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т, истину тебе хочу сказать 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реди врагов полгода обита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вой сын мог тоже нашим стать врагом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66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ослушай, Арье... Не впервой меня 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ечалишь этим странным подозрень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го ты ждешь? В какой ни есть одежде,</w:t>
      </w:r>
    </w:p>
    <w:p>
      <w:pPr>
        <w:pStyle w:val="Normal"/>
        <w:jc w:val="both"/>
        <w:rPr/>
      </w:pPr>
      <w:r>
        <w:rPr>
          <w:lang w:val="ru-RU"/>
        </w:rPr>
        <w:t>А он мой сын! В коммерции е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плохо разумею, так же точ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в нашей он. Что делал среди ноч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, дом покинув, ведаю не бол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м ты. Но внемли мысли же просто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стар уже. Хоть боли и недуги</w:t>
      </w:r>
    </w:p>
    <w:p>
      <w:pPr>
        <w:pStyle w:val="Normal"/>
        <w:jc w:val="both"/>
        <w:rPr/>
      </w:pPr>
      <w:r>
        <w:rPr>
          <w:lang w:val="ru-RU"/>
        </w:rPr>
        <w:t>Толпой сопровождают век почтенн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есть одно, что примирить нас может</w:t>
      </w:r>
    </w:p>
    <w:p>
      <w:pPr>
        <w:pStyle w:val="Normal"/>
        <w:jc w:val="both"/>
        <w:rPr/>
      </w:pPr>
      <w:r>
        <w:rPr>
          <w:lang w:val="ru-RU"/>
        </w:rPr>
        <w:t>С грядущей смертью: мудрость. Лишь г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е дарят – не книги, не познан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добрые советы тех кто виде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ную даль... Но лишь годов тече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тяжное, как путь среди пустын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мудрость же – не в здравых рассужденья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чености, любови к размышлень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т! Это чувство времени течень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ка ты молод и нетерпели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передить желаешь ты мгнове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вешь то, что было б надобно распута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трастно жаждешь получить сегодн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завтрашнему дню принадлежи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годах же зрелых вровень поспеваеш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мудрости далек, живешь насущны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обно всякой неразумной твар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пропитанью посвящаешь тру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ма и рук. И лишь когда усталос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бя заставит, шаг свой замедля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оротиться, оглядеть было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чувствовав свободный ток времен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гда поймешь, что век твой на исход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осознав то, подчинись смиренн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ть мудрость в том, чтоб выбрать пораже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ядущему покорно уступи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стар – он молод! Молодость и мудрос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руг с другом неуживчивы. А значи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лонять его послушаться – пусто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усть он живет как Бог ему велит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66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ты, отец, мольбу мою отрину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ить по закону древнему. О, где 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й вольностью проклятой напитался?</w:t>
      </w:r>
    </w:p>
    <w:p>
      <w:pPr>
        <w:pStyle w:val="Normal"/>
        <w:jc w:val="both"/>
        <w:rPr/>
      </w:pPr>
      <w:r>
        <w:rPr>
          <w:lang w:val="ru-RU"/>
        </w:rPr>
        <w:t>И коль позволить быть самим соб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юбому неразумному, что буд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народом нашим? С крепостию веры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жель свои мы головы на плах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ожим сами? Мы среди врагов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лю тебя, одумайс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73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Сей диспу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вай продолжим в лучшую минут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згляни в окно: уж солнце подняло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м время открывать. Гляди, толп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же стоит у двери: генуэзц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спечными бывают, словно дет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уть теплый день им осень вдруг подарит –</w:t>
      </w:r>
    </w:p>
    <w:p>
      <w:pPr>
        <w:pStyle w:val="Normal"/>
        <w:jc w:val="both"/>
        <w:rPr/>
      </w:pPr>
      <w:r>
        <w:rPr>
          <w:lang w:val="ru-RU"/>
        </w:rPr>
        <w:t>Пошло гулянье! А минует ночь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оит чреда чихающих сограждан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кающих от нас микстур от жар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нять пытаясь рвущий горло каше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дружно прочищающих нос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зьми из шкафа снадобья бутыль т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мы с тобой сварили наканун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раздели на сорок равных порци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клянки запечатай сургуч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я отправлюсь в погреб за настое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омашки, да за липовым отвар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торопись: еще не все готов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нам чрез четверть часа начина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цена </w:t>
      </w:r>
      <w:r>
        <w:rPr>
          <w:b/>
        </w:rPr>
        <w:t>II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дин! Всегда один! Оставлен, предан</w:t>
      </w:r>
    </w:p>
    <w:p>
      <w:pPr>
        <w:pStyle w:val="Normal"/>
        <w:jc w:val="both"/>
        <w:rPr/>
      </w:pPr>
      <w:r>
        <w:rPr>
          <w:lang w:val="ru-RU"/>
        </w:rPr>
        <w:t>Я теми, в ком вовек души не чая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цом и братом! Вот она, награ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крепость веры. Нет, не сокруши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чем ее: сыновнею любовь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 разумом, ни мудростью, к котор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ветует отец мне обратить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выше вера мудрости само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, радость быть страдающим за правду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ывает ли на свете выше учас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м Господу отдать себя, став жертв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икующих безбожников-врагов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раги! Они повсюду! Разлучи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и меня с отцом моим и брат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и собрались хищною толпо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двери дома стоя моег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обно злым шакалам, ожида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я склонюсь пред ними в услужень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буду врачевать их, сохраня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кчемные их жизни... И сейча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м занят я? – Я склянки наполня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екарством для проклятых италийце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тем принесть пытаюсь облегче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то мой народ изводит как чум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, как чума! Судьбины зла насмешк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и уйдут, излеченные, сн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вратным наслажденьям предавать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мне отцовской волей предстои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хваченному ужасом брезгливы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гадывать секрет проклятой жиж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павшей в дом к нам по беспутству бра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 сундука больного моряк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ума ли там, во чреве темном фляг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ли плавают невидимые спор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казы хищной? Оспы? Лихорадк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 южных к нам завезенной морей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Господи, за что избрал меня 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эту жертву? Я ли не старал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ужить тебе, и жить твоим закон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наставлять заблудших? Или 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ня оставил? Или в этой фляг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держится какое-то посланье?</w:t>
      </w:r>
    </w:p>
    <w:p>
      <w:pPr>
        <w:pStyle w:val="Normal"/>
        <w:jc w:val="both"/>
        <w:rPr/>
      </w:pPr>
      <w:r>
        <w:rPr>
          <w:lang w:val="ru-RU"/>
        </w:rPr>
        <w:t>Иль может быть, то сатана ковар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ал мне в руку этот смертный яд?</w:t>
      </w:r>
    </w:p>
    <w:p>
      <w:pPr>
        <w:pStyle w:val="Normal"/>
        <w:jc w:val="both"/>
        <w:rPr/>
      </w:pPr>
      <w:r>
        <w:rPr>
          <w:lang w:val="ru-RU"/>
        </w:rPr>
        <w:t>Все движется вокруг твоим веленье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господин небесный мой! А значи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захотел свою исполнить вол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ей рукою... Ты освободи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ня от власти принимать решен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в сил душе не мучиться сомненье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сердце обратил в холодный камен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ложив в мою десницу грозный меч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может быть, лукавого совета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ерсты мои вдруг сделались послушны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все едино! Избран я судьбо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покарать врагов своих. Бер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флягу эту дьявольскую. Чу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плещется в ней варево густо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мелей, смелей! Сверну тугую пробк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задержу дыхание на миг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не вдохнуть пары дурные. Ужа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кандалами сковывает чле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мелей же! Не мое ли имя Ар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означает «лев»? Могучий ле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разчик вечный храбрости! Не я 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ю жизнь мечтал о сладострастной мест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убительной, безбрежной, беспощадн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чителям народа моего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т, есть отвага льва, но эта выш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ть смелость драться, что доступна многи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юбой, над кем занес кинжал разбойни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разиться может с ним за жизнь сво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скрытно красться, прятаться годам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меей врага преследовать бесшумн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знать, что великан в одно мгнове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бя способен камнем удави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продолжать упорную охот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ждавшись дня, когда гигант устал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ъятый сном, беспечно приоткро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ам шею беззащитную свою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питься ядовитыми клыкам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се ль отвага выше той, что в битв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хать клинком безумцев заставляет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смелость мига – это смелость лет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т средство безобидное от жара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него я тонкой струйкой пролива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й эликсир, сей дьявольский подаро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первые благосклонной мне судьб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силы ада! К вам взываю 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вам слуга, мольбе моей внемлите!</w:t>
      </w:r>
    </w:p>
    <w:p>
      <w:pPr>
        <w:pStyle w:val="Normal"/>
        <w:jc w:val="both"/>
        <w:rPr/>
      </w:pPr>
      <w:r>
        <w:rPr>
          <w:lang w:val="ru-RU"/>
        </w:rPr>
        <w:t xml:space="preserve">В руках моих гремучая змея –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мертельной силой яд ей наделит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думал сам по молодости дней,</w:t>
      </w:r>
    </w:p>
    <w:p>
      <w:pPr>
        <w:pStyle w:val="Normal"/>
        <w:jc w:val="both"/>
        <w:rPr/>
      </w:pPr>
      <w:r>
        <w:rPr>
          <w:lang w:val="ru-RU"/>
        </w:rPr>
        <w:t>Что не познаю большей в жизни страст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м златом обладание. Но в ней</w:t>
      </w:r>
    </w:p>
    <w:p>
      <w:pPr>
        <w:pStyle w:val="Normal"/>
        <w:jc w:val="both"/>
        <w:rPr/>
      </w:pPr>
      <w:r>
        <w:rPr>
          <w:lang w:val="ru-RU"/>
        </w:rPr>
        <w:t>Нашлось иное: это жажда влас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д смертными ничтожными. Как Бог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каю быть в мечтаньях сокровенны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сильным, беспощадным, чтобы мог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ить стрелами молний я мгновен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, сладость мести! Где вы, силы зл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витесь! Трепещите, горожан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ума! Чума! Молю, чтоб ты пришла!</w:t>
      </w:r>
    </w:p>
    <w:p>
      <w:pPr>
        <w:pStyle w:val="Normal"/>
        <w:jc w:val="both"/>
        <w:rPr/>
      </w:pPr>
      <w:r>
        <w:rPr>
          <w:lang w:val="ru-RU"/>
        </w:rPr>
        <w:t>А вы, христова храма прихожан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литесь вашим идолам в церква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бессилье на колени повалитесь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ам не унять всесильной смерти страх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винные и грешные – молитес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рожите, чуя смерти вечный пл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рмить червей вам суждено во гробах!</w:t>
      </w:r>
    </w:p>
    <w:p>
      <w:pPr>
        <w:pStyle w:val="Normal"/>
        <w:jc w:val="both"/>
        <w:rPr/>
      </w:pPr>
      <w:r>
        <w:rPr>
          <w:lang w:val="ru-RU"/>
        </w:rPr>
        <w:t>Живущим не укрыться бронью стен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нерожденным не спастись в утробах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душу возлагаю на алтар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ей любви к Всевышнему! И ныне,</w:t>
      </w:r>
    </w:p>
    <w:p>
      <w:pPr>
        <w:pStyle w:val="Normal"/>
        <w:jc w:val="both"/>
        <w:rPr/>
      </w:pPr>
      <w:r>
        <w:rPr>
          <w:lang w:val="ru-RU"/>
        </w:rPr>
        <w:t>Неверных раб, я стал им грозный царь,</w:t>
      </w:r>
    </w:p>
    <w:p>
      <w:pPr>
        <w:pStyle w:val="Normal"/>
        <w:jc w:val="both"/>
        <w:rPr/>
      </w:pPr>
      <w:r>
        <w:rPr>
          <w:lang w:val="ru-RU"/>
        </w:rPr>
        <w:t>И рушу их проклятые святыни!</w:t>
      </w:r>
    </w:p>
    <w:p>
      <w:pPr>
        <w:pStyle w:val="Normal"/>
        <w:jc w:val="both"/>
        <w:rPr/>
      </w:pPr>
      <w:r>
        <w:rPr>
          <w:lang w:val="ru-RU"/>
        </w:rPr>
        <w:t>Геенны бесы! Во чумном котл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равы полной мерою отмерьт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царь Чумы! Отныне на земле</w:t>
      </w:r>
    </w:p>
    <w:p>
      <w:pPr>
        <w:pStyle w:val="Normal"/>
        <w:jc w:val="both"/>
        <w:rPr/>
      </w:pPr>
      <w:r>
        <w:rPr>
          <w:lang w:val="ru-RU"/>
        </w:rPr>
        <w:t>Я возглашаю Царство Черной Смерт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цена </w:t>
      </w:r>
      <w:r>
        <w:rPr>
          <w:b/>
        </w:rPr>
        <w:t>III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жузеппе! Вновь упрашивать ты взялс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тавь мен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Сударыня, прошу вас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лонитесь на мольбы мои. Один лиш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го глоток, и в горле стихнет бол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ймется хрип. Испарина вуаль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асительною вам чело укро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жар, что как румяна ваши ще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красил, словно марта снег сойд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ненавижу я твои микстуры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стите, госпожа моя! И сам 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бя извел упреками. Возмож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чера мне было вам не уступа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продлевать прогулку, и тогда б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годня не терзала вас просту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жузеппе, не кори себя. А бусы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радость встречи, что прекрасней бус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седы счастье искренней?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160" w:firstLine="720"/>
        <w:jc w:val="both"/>
        <w:rPr>
          <w:lang w:val="ru-RU"/>
        </w:rPr>
      </w:pPr>
      <w:r>
        <w:rPr>
          <w:lang w:val="ru-RU"/>
        </w:rPr>
        <w:t>Беседы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акой? Зачем вы смотрите лукаво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ой? Положим, той, что мы с тобо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ли вчера о Генуе, цветах,</w:t>
      </w:r>
    </w:p>
    <w:p>
      <w:pPr>
        <w:pStyle w:val="Normal"/>
        <w:jc w:val="both"/>
        <w:rPr/>
      </w:pPr>
      <w:r>
        <w:rPr>
          <w:lang w:val="ru-RU"/>
        </w:rPr>
        <w:t>О чудесах, что в землях чужестран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сче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х да, конечно, вспомина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я ругался с рыночным торговце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как вас в темноте не мог най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перь, когда улыбка озорн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друг ваших уст коснулась на мгнове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гу ли вновь просить вас сделать милость</w:t>
      </w:r>
    </w:p>
    <w:p>
      <w:pPr>
        <w:pStyle w:val="Normal"/>
        <w:jc w:val="both"/>
        <w:rPr/>
      </w:pPr>
      <w:r>
        <w:rPr>
          <w:lang w:val="ru-RU"/>
        </w:rPr>
        <w:t>И горькое лекарство проглотит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соглашаюсь, сторож мой ворчливый,</w:t>
      </w:r>
    </w:p>
    <w:p>
      <w:pPr>
        <w:pStyle w:val="Normal"/>
        <w:jc w:val="both"/>
        <w:rPr/>
      </w:pPr>
      <w:r>
        <w:rPr>
          <w:lang w:val="ru-RU"/>
        </w:rPr>
        <w:t>Не потому, что просьбе я внима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лишь затем, чтоб снова насладить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тра покоем, сном и тишин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оль странен вкус у лекарского зель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нем злая горечь травного насто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мешалась с незнакомым аромат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будто бы цветочным... Или со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лодов земли далекой растворил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 снадобье лекарственном? Иль капл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молы с дерев неведомых упала</w:t>
      </w:r>
    </w:p>
    <w:p>
      <w:pPr>
        <w:pStyle w:val="Normal"/>
        <w:jc w:val="both"/>
        <w:rPr/>
      </w:pPr>
      <w:r>
        <w:rPr>
          <w:lang w:val="ru-RU"/>
        </w:rPr>
        <w:t>В аптекарского вара темный мед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полегчало чуть. Иди, Джузепп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подремать желаю до полудн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т расхворалась, право же, некстат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ь мне к закату завтрашнего дн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гнать недуг потреб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Для прогулки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очень проницателен, Джузепп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то! Я все же в возрасте почтенном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асибо, почивайте, госпож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цена </w:t>
      </w:r>
      <w:r>
        <w:rPr>
          <w:b/>
        </w:rPr>
        <w:t>IV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да, мой герцог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и   М у р т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Джероламо, я</w:t>
      </w:r>
    </w:p>
    <w:p>
      <w:pPr>
        <w:pStyle w:val="Normal"/>
        <w:jc w:val="both"/>
        <w:rPr/>
      </w:pPr>
      <w:r>
        <w:rPr>
          <w:lang w:val="ru-RU"/>
        </w:rPr>
        <w:t>Немало видел градов разоренны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гнем испепеленного жил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юдских племен, лихим мечом смиренны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то, что происходит за стен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ъять не удается мне рассудком,</w:t>
      </w:r>
    </w:p>
    <w:p>
      <w:pPr>
        <w:pStyle w:val="Normal"/>
        <w:jc w:val="both"/>
        <w:rPr/>
      </w:pPr>
      <w:r>
        <w:rPr>
          <w:lang w:val="ru-RU"/>
        </w:rPr>
        <w:t>Как будто нечисть адская за мн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вилась вдруг во сновиденьи жутк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оманских предков дорог мне зав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дти на зло с оружьем обнаженны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если враг невидим? Дай ответ,</w:t>
      </w:r>
    </w:p>
    <w:p>
      <w:pPr>
        <w:pStyle w:val="Normal"/>
        <w:jc w:val="both"/>
        <w:rPr/>
      </w:pPr>
      <w:r>
        <w:rPr>
          <w:lang w:val="ru-RU"/>
        </w:rPr>
        <w:t>Что станет с нашим градом пораженным?</w:t>
      </w:r>
    </w:p>
    <w:p>
      <w:pPr>
        <w:pStyle w:val="Normal"/>
        <w:jc w:val="both"/>
        <w:rPr/>
      </w:pPr>
      <w:r>
        <w:rPr>
          <w:lang w:val="ru-RU"/>
        </w:rPr>
        <w:t>Что там, средь улиц, ведаешь ли ты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дьба ль погибнуть Генуе? Не верю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тов я бой дать бешеному звер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с кем сразиться? У какой черты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да, мой герцог! Все мечи держав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в силах защитить границы наш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ссильны рвы и крепостные стен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ль вражье войско в городе уже!</w:t>
      </w:r>
    </w:p>
    <w:p>
      <w:pPr>
        <w:pStyle w:val="Normal"/>
        <w:jc w:val="both"/>
        <w:rPr/>
      </w:pPr>
      <w:r>
        <w:rPr>
          <w:lang w:val="ru-RU"/>
        </w:rPr>
        <w:t>Вся дожа власть, во всем ее величьи,</w:t>
      </w:r>
    </w:p>
    <w:p>
      <w:pPr>
        <w:pStyle w:val="Normal"/>
        <w:jc w:val="both"/>
        <w:rPr/>
      </w:pPr>
      <w:r>
        <w:rPr>
          <w:lang w:val="ru-RU"/>
        </w:rPr>
        <w:t>Есть власть мирская. Никакой надежд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вижу я на то, чтоб привиде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м удалось оружьем порази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м остается уповать на милость</w:t>
      </w:r>
    </w:p>
    <w:p>
      <w:pPr>
        <w:pStyle w:val="Normal"/>
        <w:jc w:val="both"/>
        <w:rPr/>
      </w:pPr>
      <w:r>
        <w:rPr>
          <w:lang w:val="ru-RU"/>
        </w:rPr>
        <w:t>Господнюю, и укрепляться в вере,</w:t>
      </w:r>
    </w:p>
    <w:p>
      <w:pPr>
        <w:pStyle w:val="Normal"/>
        <w:jc w:val="both"/>
        <w:rPr/>
      </w:pPr>
      <w:r>
        <w:rPr>
          <w:lang w:val="ru-RU"/>
        </w:rPr>
        <w:t>И возносить молитвы, чтоб Всевышний</w:t>
      </w:r>
    </w:p>
    <w:p>
      <w:pPr>
        <w:pStyle w:val="Normal"/>
        <w:jc w:val="both"/>
        <w:rPr/>
      </w:pPr>
      <w:r>
        <w:rPr>
          <w:lang w:val="ru-RU"/>
        </w:rPr>
        <w:t>Нас не оставил в этот страшный ча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ума прокралась в град вчерашней ночь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жу о том, поскольку силы а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подлые убийцы, выбираю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ля дел своих часы кромешной ть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чь минула, и сорока семейства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дьба была пасть жертвою уда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лезни злой. Невинною простуд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а казалась в первые час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вскоре те, кто избран был судьбо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страшное заклание, не в сила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няться были. Лекари признали</w:t>
      </w:r>
    </w:p>
    <w:p>
      <w:pPr>
        <w:pStyle w:val="Normal"/>
        <w:jc w:val="both"/>
        <w:rPr/>
      </w:pPr>
      <w:r>
        <w:rPr>
          <w:lang w:val="ru-RU"/>
        </w:rPr>
        <w:t>Бессилие свое пред язвой т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Чума!» – сей слух мгновенно, словно плам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ремительно объемлющее хворос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 уст в уста везде передавал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хватывая тысячи ум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род сбирался в ужасе во храма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их больных ведя с собой в надежд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милостивить Бога покаянье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ля его несчастных исцели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тщетно! Что вчера лишь занимало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годня жадным пламенем объят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де был один, там три, четыре, восем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льных чумой – и счет утерян им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многие, чьи жаркие молитв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г не услышал, верою ослабл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 этот час пируют, предавая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зумному разврату всех род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улицах мятущиеся толп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юдей, что словно разума лишили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рзающих тела свои кнутам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дух страданьем плоти укрепи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х горячат безумные пророк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нец грядущий света возвеща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 не имеет стража городска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правы на взбесившихся! Мой дож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жизнь отдал на укрепленье влас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авителей великих генуэзски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я же зрю агонию держав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лдаты позабыли долг и чес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ерность безупречную присяге.</w:t>
      </w:r>
    </w:p>
    <w:p>
      <w:pPr>
        <w:pStyle w:val="Normal"/>
        <w:jc w:val="both"/>
        <w:rPr/>
      </w:pPr>
      <w:r>
        <w:rPr>
          <w:lang w:val="ru-RU"/>
        </w:rPr>
        <w:t>В войсках смятенье! Те, кто был поставле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держать народ от грабежа и бунт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мародерство дикое пресечь,</w:t>
      </w:r>
    </w:p>
    <w:p>
      <w:pPr>
        <w:pStyle w:val="Normal"/>
        <w:jc w:val="both"/>
        <w:rPr/>
      </w:pPr>
      <w:r>
        <w:rPr>
          <w:lang w:val="ru-RU"/>
        </w:rPr>
        <w:t>Бегут и грабят сами! Дикий ужа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дин царит над душами людским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нет пути живым избегнуть смерт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некому умерших хорони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и   М у р т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лжешь, несчастный! Ты поддался страху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ускай народ в безумии дича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благородный воин не остав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й дом в осаде! Неужели меч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опустил? Ужель твое жилище</w:t>
      </w:r>
    </w:p>
    <w:p>
      <w:pPr>
        <w:pStyle w:val="Normal"/>
        <w:jc w:val="both"/>
        <w:rPr/>
      </w:pPr>
      <w:r>
        <w:rPr>
          <w:lang w:val="ru-RU"/>
        </w:rPr>
        <w:t>Не защитишь, сражаяся с бедою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пущен час начать мне эту битву:</w:t>
      </w:r>
    </w:p>
    <w:p>
      <w:pPr>
        <w:pStyle w:val="Normal"/>
        <w:jc w:val="both"/>
        <w:rPr/>
      </w:pPr>
      <w:r>
        <w:rPr>
          <w:lang w:val="ru-RU"/>
        </w:rPr>
        <w:t>Мой дом чумою тоже пораж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/>
      </w:pPr>
      <w:r>
        <w:rPr>
          <w:i/>
          <w:lang w:val="ru-RU"/>
        </w:rPr>
        <w:t>Д и   М у р т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вой дом, мой друг! Ужасное известь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сти меня, что голос свой возвыси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на тебя, мой верный Джеролам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зная, что ты в сердце испыта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уга ли твой сражен проклятой хворью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ет, дочь моя. Безвинное созда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везда моя, моя одна отрад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дна надежда старости моей!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и   М у р т а</w:t>
      </w:r>
    </w:p>
    <w:p>
      <w:pPr>
        <w:pStyle w:val="Normal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падай духом, славный мой советчик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крой главу священного писань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то веровал, от хворей исцелял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дним движеньем божьего перста!</w:t>
      </w:r>
    </w:p>
    <w:p>
      <w:pPr>
        <w:pStyle w:val="Normal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том для меня единая надеж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аура вся невинность и смирень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может быть, чтоб наш Отец небес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осенил несчастную своей</w:t>
      </w:r>
    </w:p>
    <w:p>
      <w:pPr>
        <w:pStyle w:val="Normal"/>
        <w:jc w:val="both"/>
        <w:rPr/>
      </w:pPr>
      <w:r>
        <w:rPr>
          <w:lang w:val="ru-RU"/>
        </w:rPr>
        <w:t>Святою благодатью исцеленья!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и   М у р т а</w:t>
      </w:r>
    </w:p>
    <w:p>
      <w:pPr>
        <w:pStyle w:val="Normal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прав! Взгляни: мне папское посла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ставили вчера из Авинь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лушай же, что речет нам Климен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ятой понтифик римский: «Божьей вол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земных краях наместник Иисус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елаю я Всевышнего веле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 дожа генуэзского доне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книг святых нам сделалось извест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волею Господней милосердн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ядет пора великих потрясений</w:t>
      </w:r>
    </w:p>
    <w:p>
      <w:pPr>
        <w:pStyle w:val="Normal"/>
        <w:jc w:val="both"/>
        <w:rPr/>
      </w:pPr>
      <w:r>
        <w:rPr>
          <w:lang w:val="ru-RU"/>
        </w:rPr>
        <w:t>На христиан за жизнь их во грех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придет пора небесной кары,</w:t>
      </w:r>
    </w:p>
    <w:p>
      <w:pPr>
        <w:pStyle w:val="Normal"/>
        <w:jc w:val="both"/>
        <w:rPr/>
      </w:pPr>
      <w:r>
        <w:rPr>
          <w:lang w:val="ru-RU"/>
        </w:rPr>
        <w:t>Вода и пища горькими от я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будут, и бесчисленные смер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квозь проредят человечий р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есть и путь у смертных ко спасенью:</w:t>
      </w:r>
    </w:p>
    <w:p>
      <w:pPr>
        <w:pStyle w:val="Normal"/>
        <w:jc w:val="both"/>
        <w:rPr/>
      </w:pPr>
      <w:r>
        <w:rPr>
          <w:lang w:val="ru-RU"/>
        </w:rPr>
        <w:t>Смиренье, покаянье и молитв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кто неколебим пребудет в вер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го минуют молнии небе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посему я паству призыва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пора придет, сбираться в храмах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богие ли, нищие, больные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ъемлет всех во благе Иисус!</w:t>
      </w:r>
    </w:p>
    <w:p>
      <w:pPr>
        <w:pStyle w:val="Normal"/>
        <w:jc w:val="both"/>
        <w:rPr/>
      </w:pPr>
      <w:r>
        <w:rPr>
          <w:lang w:val="ru-RU"/>
        </w:rPr>
        <w:t>Правителям же светским должно верной</w:t>
      </w:r>
    </w:p>
    <w:p>
      <w:pPr>
        <w:pStyle w:val="Normal"/>
        <w:jc w:val="both"/>
        <w:rPr/>
      </w:pPr>
      <w:r>
        <w:rPr>
          <w:lang w:val="ru-RU"/>
        </w:rPr>
        <w:t>Служить опорой для духовной влас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илою державною принуди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 повиновенью подданных своих»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лик Господь!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и   М у р т а</w:t>
      </w:r>
    </w:p>
    <w:p>
      <w:pPr>
        <w:pStyle w:val="Normal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Аминь! В минуту эт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ного не осталось нам решен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уповать на Божескую мил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годня созываю я Сов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силы все, какие только мож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ъединить, чтоб варварство в народе</w:t>
      </w:r>
    </w:p>
    <w:p>
      <w:pPr>
        <w:pStyle w:val="Normal"/>
        <w:jc w:val="both"/>
        <w:rPr/>
      </w:pPr>
      <w:r>
        <w:rPr>
          <w:lang w:val="ru-RU"/>
        </w:rPr>
        <w:t>Пресечь, и чтобы хворых и здоров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литься о спасеньи собирать.</w:t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цена </w:t>
      </w:r>
      <w:r>
        <w:rPr>
          <w:b/>
        </w:rPr>
        <w:t>V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ходи, аптекарь. Мне с тобою нуж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толковать... Во дни чумного мо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оль многое вокруг переменило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прошлое мне видится игр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ображенья, ярким сновиденье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котором задержаться на мгнове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же нельзя. Весь мир перевернулс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было прочно – обратилось в пыль.</w:t>
      </w:r>
    </w:p>
    <w:p>
      <w:pPr>
        <w:pStyle w:val="Normal"/>
        <w:jc w:val="both"/>
        <w:rPr/>
      </w:pPr>
      <w:r>
        <w:rPr>
          <w:lang w:val="ru-RU"/>
        </w:rPr>
        <w:t>Два дня тому торговец иудейс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 мне явился. Гневом распаленн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го изгнал с порога я, тебя же</w:t>
      </w:r>
    </w:p>
    <w:p>
      <w:pPr>
        <w:pStyle w:val="Normal"/>
        <w:jc w:val="both"/>
        <w:rPr/>
      </w:pPr>
      <w:r>
        <w:rPr>
          <w:lang w:val="ru-RU"/>
        </w:rPr>
        <w:t>Сейчас прошу в гостиную вой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твоем лице – готов я в том поклясться!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чертами позабытого торговц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лькает сходство! Впрочем, вздор, помстилос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сядь же в крес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 xml:space="preserve">Ведать я хочу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м заслужил я, скромный обитате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богого квартала городск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сокой чести в дом войти Абальд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разговор вести с ним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160" w:hanging="0"/>
        <w:jc w:val="both"/>
        <w:rPr>
          <w:lang w:val="ru-RU"/>
        </w:rPr>
      </w:pPr>
      <w:r>
        <w:rPr>
          <w:lang w:val="ru-RU"/>
        </w:rPr>
        <w:t>Дочь мо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чера поражена была чумо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звинно, неожиданно, как будт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лдун жестокий, в злобе обезуме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отраву обратил ее пить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мучится бедняжка, содрогая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дурном бреду, горя смертельным жар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имасою ужасной искажая</w:t>
      </w:r>
    </w:p>
    <w:p>
      <w:pPr>
        <w:pStyle w:val="Normal"/>
        <w:jc w:val="both"/>
        <w:rPr/>
      </w:pPr>
      <w:r>
        <w:rPr>
          <w:lang w:val="ru-RU"/>
        </w:rPr>
        <w:t>Недугом изможденное лицо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годня утром, в миг, когда созна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счастной ненадолго прояснило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а меня просила непремен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бя найти и пригласить сю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Старик Беф-Цур», – сказала мне Лаура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Аптекарь в переулке Сан-Бернард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крет чумы узнал». Не размышля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угу послал я тут же за тоб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счастное дитя! Откуда стал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й о тебе известно, не могу я</w:t>
      </w:r>
    </w:p>
    <w:p>
      <w:pPr>
        <w:pStyle w:val="Normal"/>
        <w:jc w:val="both"/>
        <w:rPr/>
      </w:pPr>
      <w:r>
        <w:rPr>
          <w:lang w:val="ru-RU"/>
        </w:rPr>
        <w:t>Предположить, но что мне было делат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в пучину довелось попасть,</w:t>
      </w:r>
    </w:p>
    <w:p>
      <w:pPr>
        <w:pStyle w:val="Normal"/>
        <w:jc w:val="both"/>
        <w:rPr/>
      </w:pPr>
      <w:r>
        <w:rPr>
          <w:lang w:val="ru-RU"/>
        </w:rPr>
        <w:t>Готов схватиться и за прутик малы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ажи мне, ты и вправду знаешь нечт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том, откуда к нам чума явила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 силах ли людских ее лечить?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, вправду знаю. К своему несчасть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первым был, кто наблюдал кончин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умою пораженного, и тайн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лезни той пытался разгада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руках моих слепою волей ро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суд с заморским зельем оказал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есть тому свидетельства, что в нем-т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заключен чумы проклятой я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оль зелия подобного разлит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улицам мощеным генуэзским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ведомо, и кто чумою буд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ражен в грядущем, знать мне не да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т сил моих и путь найти к лечень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лезни этой: вот уж двое суто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зная сна, пытался неустан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дьявольскую тайну разгада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безуспешно... Нет того лекарств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торым бы сумели исцелить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 смертные, кто избран был Чумо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бе на жертв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>Что ж, благодар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й гость, тебя за честное признань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крет чумы не в силах человечьи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нять, а значит, нет нам и спасен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только волей Господа благ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есть одна догадка, озаре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итие... Того, что мне извест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вольно, чтобы сделать заключень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ое? Говори ж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Видно мн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действием дурным чумного я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ражены и целые семейств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младенцами невинными, и яз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разом забирает их, но та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если хворый в доме появил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те, кто пил с ним из одной посуд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ль в болести ухаживал – те часто</w:t>
      </w:r>
    </w:p>
    <w:p>
      <w:pPr>
        <w:pStyle w:val="Normal"/>
        <w:jc w:val="both"/>
        <w:rPr/>
      </w:pPr>
      <w:r>
        <w:rPr>
          <w:lang w:val="ru-RU"/>
        </w:rPr>
        <w:t>Чумою поражаются восле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такое наблюденье вер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это означает, что несчастн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радающий недугом, в теле нос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спелый колос, семена чумы,</w:t>
      </w:r>
    </w:p>
    <w:p>
      <w:pPr>
        <w:pStyle w:val="Normal"/>
        <w:jc w:val="both"/>
        <w:rPr/>
      </w:pPr>
      <w:r>
        <w:rPr>
          <w:lang w:val="ru-RU"/>
        </w:rPr>
        <w:t>Смертельный дух, что при дыханьи вьется</w:t>
      </w:r>
    </w:p>
    <w:p>
      <w:pPr>
        <w:pStyle w:val="Normal"/>
        <w:jc w:val="both"/>
        <w:rPr/>
      </w:pPr>
      <w:r>
        <w:rPr>
          <w:lang w:val="ru-RU"/>
        </w:rPr>
        <w:t>Над плотью пораженной, убив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х, кто склонясь в печали над уста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лящего, беспечный сделал вдо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ой, постой! Сказать ты этим хочешь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Что у чумы есть вещество земно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!? Грешник, что чумного сторонит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-твоему, избегнуть кары злой</w:t>
      </w:r>
    </w:p>
    <w:p>
      <w:pPr>
        <w:pStyle w:val="Normal"/>
        <w:jc w:val="both"/>
        <w:rPr/>
      </w:pPr>
      <w:r>
        <w:rPr>
          <w:lang w:val="ru-RU"/>
        </w:rPr>
        <w:t>Сумеет лучше праведника, иб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ледний не отходит от больног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ласкою, и словом утешая</w:t>
      </w:r>
    </w:p>
    <w:p>
      <w:pPr>
        <w:pStyle w:val="Normal"/>
        <w:jc w:val="both"/>
        <w:rPr/>
      </w:pPr>
      <w:r>
        <w:rPr>
          <w:lang w:val="ru-RU"/>
        </w:rPr>
        <w:t>Болезного в страданиях его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 несчастью, так. И это означа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там, где лекарь отступил бессильный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м властью обладающий не вправ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верить обывателей судьбу</w:t>
      </w:r>
    </w:p>
    <w:p>
      <w:pPr>
        <w:pStyle w:val="Normal"/>
        <w:jc w:val="both"/>
        <w:rPr/>
      </w:pPr>
      <w:r>
        <w:rPr>
          <w:lang w:val="ru-RU"/>
        </w:rPr>
        <w:t>Господней воле – до поры, поку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 все еще испробованы средст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противленья... Что во власти дожа,</w:t>
      </w:r>
    </w:p>
    <w:p>
      <w:pPr>
        <w:pStyle w:val="Normal"/>
        <w:jc w:val="both"/>
        <w:rPr/>
      </w:pPr>
      <w:r>
        <w:rPr>
          <w:lang w:val="ru-RU"/>
        </w:rPr>
        <w:t>То свершено должно быть: разреш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ускай правитель наш покинуть город</w:t>
      </w:r>
    </w:p>
    <w:p>
      <w:pPr>
        <w:pStyle w:val="Normal"/>
        <w:jc w:val="both"/>
        <w:rPr/>
      </w:pPr>
      <w:r>
        <w:rPr>
          <w:lang w:val="ru-RU"/>
        </w:rPr>
        <w:t>Всем, кто бежать способен, кто суме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сть на коня, на палубу подняться</w:t>
      </w:r>
    </w:p>
    <w:p>
      <w:pPr>
        <w:pStyle w:val="Normal"/>
        <w:jc w:val="both"/>
        <w:rPr/>
      </w:pPr>
      <w:r>
        <w:rPr>
          <w:lang w:val="ru-RU"/>
        </w:rPr>
        <w:t>Или пешком идти сколь хватит си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то поражен – несет чуму с собо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му судьба остаться, упов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милость высших сил – но кто решит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изгнании чуму пережив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жать? Ты удивил меня, аптекар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знаю, твой народ тысячелет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зла и бед спасается, скитаясь,</w:t>
      </w:r>
    </w:p>
    <w:p>
      <w:pPr>
        <w:pStyle w:val="Normal"/>
        <w:jc w:val="both"/>
        <w:rPr/>
      </w:pPr>
      <w:r>
        <w:rPr>
          <w:lang w:val="ru-RU"/>
        </w:rPr>
        <w:t>И от врагов, как чуткий зверь, бежи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два заслышав егерского рог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лекий звук... Но только италийц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кой судьбы не имут. Верю тверд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раданьем возвышается душ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иерарха нашего посла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итал сейчас: нам Бог повелева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миренно небу возносить молитв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тем спасенье заслужить себ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не бежать, подобно жалким крысам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т наш удел, вот истинная вер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юсь, тебе, в стране моей пришельц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 сердцем, ни рассудком не постичь</w:t>
      </w:r>
    </w:p>
    <w:p>
      <w:pPr>
        <w:sectPr>
          <w:type w:val="nextPage"/>
          <w:pgSz w:w="12240" w:h="15840"/>
          <w:pgMar w:left="4507" w:right="3420" w:gutter="0" w:header="0" w:top="1166" w:footer="0" w:bottom="12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  <w:t>Величия Спасителя.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Рассудо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й занят не попыткой вашу вер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нять, но только поиском спасе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счастных соплеменников твои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не судья народам в верованья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внемли: сила всякого уче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том, чтобы душу от греха очисти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то, чем озабочен ты сейчас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ть не души спасение, но пло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десь нет противоречья с вашей верой:</w:t>
      </w:r>
    </w:p>
    <w:p>
      <w:pPr>
        <w:pStyle w:val="Normal"/>
        <w:jc w:val="both"/>
        <w:rPr/>
      </w:pPr>
      <w:r>
        <w:rPr>
          <w:lang w:val="ru-RU"/>
        </w:rPr>
        <w:t>Несчастных генуэзцев отравля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Божий гнев, но бестелесный па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зараженных. Словно злые слух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 уст в уста чума передает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сей толпу – и чудище издохн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в силах жертвы для себя най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вои слова разумны. Может стать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ты провидишь верное решенье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слово Папы – это слово Божье.</w:t>
      </w:r>
    </w:p>
    <w:p>
      <w:pPr>
        <w:pStyle w:val="Normal"/>
        <w:jc w:val="both"/>
        <w:rPr/>
      </w:pPr>
      <w:r>
        <w:rPr>
          <w:lang w:val="ru-RU"/>
        </w:rPr>
        <w:t>Ослушаться? Всевышнего предать?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лушай же! Когда огонь пожа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жирает город, вдруг перелет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дома к дому, надобно ль молить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ли спешить к колодцу за водой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аси народ свой, соверши дея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коль греховным ты его считаеш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и сей грех: спасенные от мо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к будут Бога за тебя моли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мудр, аптекарь: сильно искушень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разум мой внезапно осенил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дна догадка: зная ваше плем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, кажется, могу предположи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 чему ты клонишь. Получив свобод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город наш покинешь. Чужестранц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вно куда свои стопы направить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чизны не имеет твой нар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ивот спасти – достойное стремле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ля иудея. Я же не мог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асаться бегством – вот где разделе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ж нам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Кто сказал, что я бегу?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не сказал, но твой народ отвеку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не судья народам. Но себ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зволю ли бросать слепой судьб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их больных, мой дом, мою аптеку?</w:t>
      </w:r>
    </w:p>
    <w:p>
      <w:pPr>
        <w:pStyle w:val="Normal"/>
        <w:jc w:val="both"/>
        <w:rPr/>
      </w:pPr>
      <w:r>
        <w:rPr>
          <w:lang w:val="ru-RU"/>
        </w:rPr>
        <w:t>Я остаюсь. Отец мне завеща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сокое врача предназначе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спел: болезных к жизни возвращать,</w:t>
      </w:r>
    </w:p>
    <w:p>
      <w:pPr>
        <w:pStyle w:val="Normal"/>
        <w:jc w:val="both"/>
        <w:rPr/>
      </w:pPr>
      <w:r>
        <w:rPr>
          <w:lang w:val="ru-RU"/>
        </w:rPr>
        <w:t>А безнадежным в скорби облегче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вать, избавив от телесных му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для души превыше нет велен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м дарованье ближним исцеле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кусством тонким разума и ру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прав! Клянусь, отныне согласить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тобою я готов. У дожа вскор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вет назначен. То, что ты поведа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здесь, не утаивши, я скаж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етлейшему. Но все же объясни мне,</w:t>
      </w:r>
    </w:p>
    <w:p>
      <w:pPr>
        <w:pStyle w:val="Normal"/>
        <w:jc w:val="both"/>
        <w:rPr/>
      </w:pPr>
      <w:r>
        <w:rPr>
          <w:lang w:val="ru-RU"/>
        </w:rPr>
        <w:t>Что я уразуметь и сам не в силах:</w:t>
      </w:r>
    </w:p>
    <w:p>
      <w:pPr>
        <w:pStyle w:val="Normal"/>
        <w:jc w:val="both"/>
        <w:rPr/>
      </w:pPr>
      <w:r>
        <w:rPr>
          <w:lang w:val="ru-RU"/>
        </w:rPr>
        <w:t>Как я в годину бедствия лих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шаюсь внять премудрости твоей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томок благородных крестоносце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ледник славы рыцарей бесстрашны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идетель войн, державных потрясени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аденья царств и возвышенья царст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мнил, что в состоянии поступк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юбому дать простое объясне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деяньях человеческих я виде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рыв души иль разума расч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ты меня в тупик сумел постави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заблуждался? Горькое признань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ль был я прав? Поверить иноверц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мнению подвергнуть папских бул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ятые строки! Кто ты – злой посланец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земных сил, наш роковой губител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ль тот, кто предлагает нам спасенье?..</w:t>
      </w:r>
    </w:p>
    <w:p>
      <w:pPr>
        <w:pStyle w:val="Normal"/>
        <w:jc w:val="both"/>
        <w:rPr/>
      </w:pPr>
      <w:r>
        <w:rPr>
          <w:lang w:val="ru-RU"/>
        </w:rPr>
        <w:t>Как знать? Твои суждения мудр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ченого устами речет разу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пропасть пролегает между нам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ть то, что выше воли и рассудк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, чем Господь навек нас разделил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зримою, великою границе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мне ее не преступить вовек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ой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б а л ь д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Ты иудей!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160" w:firstLine="720"/>
        <w:jc w:val="both"/>
        <w:rPr>
          <w:lang w:val="ru-RU"/>
        </w:rPr>
      </w:pPr>
      <w:r>
        <w:rPr>
          <w:lang w:val="ru-RU"/>
        </w:rPr>
        <w:t>Я генуэзе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ума не различает племена.</w:t>
      </w:r>
    </w:p>
    <w:p>
      <w:pPr>
        <w:sectPr>
          <w:type w:val="nextPage"/>
          <w:pgSz w:w="12240" w:h="15840"/>
          <w:pgMar w:left="4507" w:right="3427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цена </w:t>
      </w:r>
      <w:r>
        <w:rPr>
          <w:b/>
        </w:rPr>
        <w:t>VI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ви, мальчик мой! Тебе пора решить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ворь моровая город пожира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улицах опасно находить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и в дому не скрыться от не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оток воды иль вздох неосторож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сти способны смертную угроз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шу тебя, ты должен дом покину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тем спасти и род наш, и себ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ам, морякам торговым, нет запре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кинуть город – отправляйтесь с Богом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ец! Куда сейчас мне отправлятьс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ждет меня на чуждом берегу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спорь со мной: не время препирать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молод, Цви, смирись! Таков обыча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шать есть право у отца пред сын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ль о спасеньи рода речь ид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ты, отец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Я остаюсь, мой мальчи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древе рода высохшая ветк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был бы для тебя в пути обузой.</w:t>
      </w:r>
    </w:p>
    <w:p>
      <w:pPr>
        <w:pStyle w:val="Normal"/>
        <w:jc w:val="both"/>
        <w:rPr/>
      </w:pPr>
      <w:r>
        <w:rPr>
          <w:lang w:val="ru-RU"/>
        </w:rPr>
        <w:t>Покинуть дом не позволяет м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кон державный – дожа повеле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овести закон: я обещал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лящих врачеваньем не остави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шу тебя, не медли, поезжа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жаль, что брат твой Арье быть не смож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бе опорой в тяготах изгнань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было бы спокойней оставать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ознании, что не грозит сына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им чумы смертельное дыханье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т мой сундук. В нем собирал я год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ледство вам – монеты золоты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ишь несколько горстей их здесь, но все ж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бе я отделяю половин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 будет этот малый дар отцовс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бе подспорьем. Можешь ли узнать т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«Галата» покидает порт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знаю то наверное: с рассвет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завтра утром. Ты меня торопиш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ец, ты хочешь, чтоб с восходом солнц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дом покинул, может быть, навек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лоняюсь перед волею твоею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надобно мне вечером сегодн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 дома ненадолго отлучить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сделал долг – вернуть его п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еши, мой сын! С долгами расчитать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ля чести нашей первая забо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у! Что за шум у нашего порог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Арье ли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Отец! Ликуй, отец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ершилось! Брат мой, радуйся! Победа!</w:t>
      </w:r>
    </w:p>
    <w:p>
      <w:pPr>
        <w:pStyle w:val="Normal"/>
        <w:jc w:val="both"/>
        <w:rPr/>
      </w:pPr>
      <w:r>
        <w:rPr>
          <w:lang w:val="ru-RU"/>
        </w:rPr>
        <w:t>Темницы стены рухнули проклято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ж генуэзский повелеть изволи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все, кого не тронула чум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тавить могут Геную! Всевышни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услыхал горячую молитву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ец мой, Цви, скорее собирайтесь,</w:t>
      </w:r>
    </w:p>
    <w:p>
      <w:pPr>
        <w:pStyle w:val="Normal"/>
        <w:jc w:val="both"/>
        <w:rPr/>
      </w:pPr>
      <w:r>
        <w:rPr>
          <w:lang w:val="ru-RU"/>
        </w:rPr>
        <w:t>Опасно медлить, надобно спеши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й брат, скажи, довольно ль места в трюма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торое владельцу оплатил т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корабле, чтоб всем нам уместитьс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ое счастье, Цви, что ты моря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сможем мы на твой корабль подняться!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не ошибся, Арье? Верны ль вест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дож покинуть город позволя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ивот спасая, подданным своим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мненья нет, то истинная правд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изумлен, отец? Я сам и мыс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допускал, что фараон отпуст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род святой из рабства своего.</w:t>
      </w:r>
    </w:p>
    <w:p>
      <w:pPr>
        <w:pStyle w:val="Normal"/>
        <w:jc w:val="both"/>
        <w:rPr/>
      </w:pPr>
      <w:r>
        <w:rPr>
          <w:lang w:val="ru-RU"/>
        </w:rPr>
        <w:t>Но чудо! Что за райская музы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вучит сейчас в кварталах генуэзских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шатаи повсюду объявляю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вольны горожане покида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юбой дорогой пораженный гор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горожан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Все без исключень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внял мне. Он решился! Слава Богу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, внял Господь, склонясь к моим мольбам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бил наш час! Отец, приступим к сборам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здесь останус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Слух мне изменя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ль разумом успел я повредитьс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ты сказал, отец?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Я остаюс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зможно ли такое, если безд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же разверзлась грозно перед нами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жим! Нам Бог протягивает руку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М е н а х е 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сти меня, мой сын. Я остаюс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удовищно! Быть против Божьей вол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впрочем, для дискуссий богословски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йчас не время. Всяк себе хозяин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выбор твой приемлю не ропщ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Цви, братец мой, нельзя ль поторопитьс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кинуть нам опасный этот город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й скарб не мал, но дня мне завтра хвати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на корабль его перене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рабль уходит с утренней заре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х! Вот удар! Мне надо торопитьс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, тяжек рок: страх смерти понука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ужас разоренья не да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м двинуться с порожнею сумо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рудней представить можно ли мучень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о уж мне всю душу изъязвил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асать себя? Спасать свое добро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чь впереди, мой добрый брат. Не медл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твоим умом, раденьем о насущном,</w:t>
      </w:r>
    </w:p>
    <w:p>
      <w:pPr>
        <w:pStyle w:val="Normal"/>
        <w:jc w:val="both"/>
        <w:rPr/>
      </w:pPr>
      <w:r>
        <w:rPr>
          <w:lang w:val="ru-RU"/>
        </w:rPr>
        <w:t>К трудам стремленьем, верю, ты сумееш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ути нас не оставить без грош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цена </w:t>
      </w:r>
      <w:r>
        <w:rPr>
          <w:b/>
        </w:rPr>
        <w:t>VII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е т о ч н и ц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упите фиалки! Пускай неказист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ветов нарвала я, неярких и скромны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можно горение чувств своих чист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юбимым явить без расходов огром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укетик за грош – невеликая тра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награду за сладость пленительной ноч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купят ее жемчуга или злат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глянешь в любимой прелестные очи –</w:t>
      </w:r>
    </w:p>
    <w:p>
      <w:pPr>
        <w:pStyle w:val="Normal"/>
        <w:jc w:val="both"/>
        <w:rPr/>
      </w:pPr>
      <w:r>
        <w:rPr>
          <w:lang w:val="ru-RU"/>
        </w:rPr>
        <w:t>В размолвке досадной, в нелепой ли ссор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укет протяните, смиренны, неловк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вет уловив в загоревшемся взор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ивают влюбленным фиалок голов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усть розам они не соперницы алы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чтожные эти цветы луговы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разве не чудо, что с низким и малы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летаются нежность и чувства живы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-то и я отправлялась на рыно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корзиной, багряной от роз пышнотелы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лышала смех, и пастушьих волыно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звук долетал из лугов пожелтел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мертво в саду том сегодня, где ра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арик за цветами ухаживал бедн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розы исчезли, как в мутном бура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ечи огонек пропадает, бесследны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вышла с рассветом. В дубровник зеле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ветов раздобыть поспешила хороши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ль в городе нашем единый влюблен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тался, быть может, он купит за грош и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ильнее любовь и религий, и троно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иста, не мараема сплетней дурно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ететь ей превыше запретов, законо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д злобой, над тьмою, над гнилью чумно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если не будет с любимой свидан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эти цветы безобразны и жалк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отя бы из милости, из сострада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упите фиалки! Купите фиалк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ты поешь здесь, женщина? Не видиш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город поражен господней карой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о ты ждешь в вечерней тьме с корзин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же увядшей луговой травы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згляни вокруг! Во страхе генуэзц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ма свои оставив, словно крыс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наводненьи, покидают город,</w:t>
      </w:r>
    </w:p>
    <w:p>
      <w:pPr>
        <w:pStyle w:val="Normal"/>
        <w:jc w:val="both"/>
        <w:rPr/>
      </w:pPr>
      <w:r>
        <w:rPr>
          <w:lang w:val="ru-RU"/>
        </w:rPr>
        <w:t>А вон, смотри, процессия ид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дрогами. Дешевый гроб трясет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м труп чумной! И воющие де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лачатся ко кладбищенским воротам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то завтра их накормит? А? И 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час Божьего возмездия явила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юда, чтоб петь и торговать цветам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правду, генуэзцы заслужи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го, что происходит с ними днес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е т о ч н и ц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сти меня, суровый незнакоме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продаю цветы, поскольку прочи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нятьям не обучена. Досел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м промыслом никто не попрека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ня на нашей улице. К несчасть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дна я и неграмотна, и толь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иву одной торговлею цветочной.</w:t>
      </w:r>
    </w:p>
    <w:p>
      <w:pPr>
        <w:pStyle w:val="Normal"/>
        <w:jc w:val="both"/>
        <w:rPr/>
      </w:pPr>
      <w:r>
        <w:rPr>
          <w:lang w:val="ru-RU"/>
        </w:rPr>
        <w:t>До сей поры хватало мне на хлеб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похлебкой чечевичною, но ны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да пришла в мой дом. Мой сын несчастный</w:t>
      </w:r>
    </w:p>
    <w:p>
      <w:pPr>
        <w:pStyle w:val="Normal"/>
        <w:jc w:val="both"/>
        <w:rPr/>
      </w:pPr>
      <w:r>
        <w:rPr>
          <w:lang w:val="ru-RU"/>
        </w:rPr>
        <w:t>Сражен болезнью: червь чумы проклят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недает час за часом плоть его.</w:t>
      </w:r>
    </w:p>
    <w:p>
      <w:pPr>
        <w:pStyle w:val="Normal"/>
        <w:jc w:val="both"/>
        <w:rPr>
          <w:lang w:val="ru-RU"/>
        </w:rPr>
      </w:pPr>
      <w:r>
        <w:rPr>
          <w:lang w:val="uk-UA"/>
        </w:rPr>
        <w:t>Мне лекарь говорит, что нет надежд</w:t>
      </w:r>
      <w:r>
        <w:rPr>
          <w:lang w:val="ru-RU"/>
        </w:rPr>
        <w:t>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упец! То нет в суме его лекарств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особного расправиться с чумою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матери надежды не отня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обратилась к знахарке. Веду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азала мне, что зелие сготови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вот беда – за труд свой ведьма прос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мало – дженовино золото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где мне взять монету дорогую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воих руках я сроду не держал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четверти искомого богат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мало дней потребно, чтоб собра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по грошу на эликсир целебн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 вот беда: несчастия отсрочек</w:t>
      </w:r>
    </w:p>
    <w:p>
      <w:pPr>
        <w:pStyle w:val="Normal"/>
        <w:jc w:val="both"/>
        <w:rPr/>
      </w:pPr>
      <w:r>
        <w:rPr>
          <w:lang w:val="ru-RU"/>
        </w:rPr>
        <w:t>Нам не дают... О, бедный мой Бенито,</w:t>
      </w:r>
    </w:p>
    <w:p>
      <w:pPr>
        <w:pStyle w:val="Normal"/>
        <w:jc w:val="both"/>
        <w:rPr/>
      </w:pPr>
      <w:r>
        <w:rPr>
          <w:lang w:val="ru-RU"/>
        </w:rPr>
        <w:t>Сыночек мой! Ах, если б жизнь отда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Бог позволил за его спасе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я б не размышляла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Да, торговк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бе не позавидуешь! Готовь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нять судьбы заслуженный удар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ть высший суд! И он... Что ты сказал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нито?! Что? Его зовут Бенито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е т о ч н и ц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, незнакомец. Ты его увиде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давно мог в проулке этом. Он</w:t>
      </w:r>
    </w:p>
    <w:p>
      <w:pPr>
        <w:pStyle w:val="Normal"/>
        <w:jc w:val="both"/>
        <w:rPr/>
      </w:pPr>
      <w:r>
        <w:rPr>
          <w:lang w:val="ru-RU"/>
        </w:rPr>
        <w:t>Всегда был здесь с приятелей ватагой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урчавый? Юркий? С родинкой у брови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е т о ч н и ц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, незнакомец. Это он, мой мальчик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х, вот как! Что ж, торговка, я спеш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уделю тебе еще минут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кольку справедлив. Твой сын страда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этим искупает прегрешень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мочь желаю страждущему я.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е т о ч н и ц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мочь? Спасибо, добрый незнакомец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чем ты можешь пособить нам в гор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милостыней ли?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О нет! Совет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застанешь сына ты ещ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особным понимать людское слово,</w:t>
      </w:r>
    </w:p>
    <w:p>
      <w:pPr>
        <w:pStyle w:val="Normal"/>
        <w:jc w:val="both"/>
        <w:rPr/>
      </w:pPr>
      <w:r>
        <w:rPr>
          <w:lang w:val="ru-RU"/>
        </w:rPr>
        <w:t>Скажи ему: за многое на свет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дьба взыскует строго. К тем, кто уч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диноверцев мудрости с добр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а скупа: то я сполна изведа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о себе. Но к тем, кто зло замысли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дьба и малой жалости не зна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наказует таковых спол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вой сын грешил – и будет взят Чумою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роси его, когда живым застанеш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д кем он, неразумный, потешал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ри дня тому, и если вспомнит он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просит, на кого он поднял рук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ажи – да снизойдет к нему прозренье!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ажи, что казнь он лютую приемлет</w:t>
      </w:r>
    </w:p>
    <w:p>
      <w:pPr>
        <w:pStyle w:val="Normal"/>
        <w:jc w:val="both"/>
        <w:rPr/>
      </w:pPr>
      <w:r>
        <w:rPr/>
        <w:t>По приговору Короля Чумы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цена </w:t>
      </w:r>
      <w:r>
        <w:rPr>
          <w:b/>
        </w:rPr>
        <w:t>VIII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торый час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Двенадцатый. Сегодн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настье не на шутку разыгралось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олодный ветер гонит лист осенни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дождь о ставни рассыпает дроб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олодный ветер! Что за наслажде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Щекою ощутить его дыха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ицо дождю осеннему подстави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мыться им... Джузеппе, я умру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дарыня, не нужно так, прошу вас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то крепок в вере – Бог тех не оставит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аш отец, и я – мы ежечас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думаем, и молимся о вас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ледний приступ забытья был долог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хорошо, сударыня! Ничто та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благотворно в изживаньи хвори</w:t>
      </w:r>
    </w:p>
    <w:p>
      <w:pPr>
        <w:pStyle w:val="Normal"/>
        <w:jc w:val="both"/>
        <w:rPr/>
      </w:pPr>
      <w:r>
        <w:rPr>
          <w:lang w:val="ru-RU"/>
        </w:rPr>
        <w:t>Как крепкий сон. Покойный, долгий с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ой, Джузеппе! Ты сказал, что полноч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же близк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Осталось четверть ча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х, вот досада! Я совсем забы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жузеппе, окажи услугу м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Все что угодно, только прикажит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упай сейчас к Священной ты полян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м у беседки ждет меня торговец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ви, помнишь? Приведи его сю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дарыня! От этой черной хвор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знанье ваше, кажется, мутит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чего торговец должен к нам явить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вы рассчитались с ним сполн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глухую полночь, средь чащобы сада,</w:t>
      </w:r>
    </w:p>
    <w:p>
      <w:pPr>
        <w:pStyle w:val="Normal"/>
        <w:jc w:val="both"/>
        <w:rPr/>
      </w:pPr>
      <w:r>
        <w:rPr>
          <w:lang w:val="ru-RU"/>
        </w:rPr>
        <w:t>На холоде и под струями ливн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ас ждет случайно встреченный торговец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 полноте, опомнитес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160" w:firstLine="720"/>
        <w:jc w:val="both"/>
        <w:rPr>
          <w:lang w:val="ru-RU"/>
        </w:rPr>
      </w:pPr>
      <w:r>
        <w:rPr>
          <w:lang w:val="ru-RU"/>
        </w:rPr>
        <w:t>Он та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чего ему там быт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Не спорь, Джузепп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там, поскольку я того хотел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странному какому-то велень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ей души – понять я не мог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чем прихоти подобной объясне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только знаю: никого на свете</w:t>
      </w:r>
    </w:p>
    <w:p>
      <w:pPr>
        <w:pStyle w:val="Normal"/>
        <w:jc w:val="both"/>
        <w:rPr/>
      </w:pPr>
      <w:r>
        <w:rPr>
          <w:lang w:val="ru-RU"/>
        </w:rPr>
        <w:t>Я не хочу сейчас увидеть больш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м этого торговца. Поспеши!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вести в девичью спальню иуде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зумие! Всему предел найдетс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буду возражать: то вам приснило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вас торговец у беседки жд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 как он мог узнать о той беседк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ди ж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Пощадите: полночь, темен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с высунуть мне боязно наруж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ждь хлещет, ветер бесится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160" w:firstLine="720"/>
        <w:jc w:val="both"/>
        <w:rPr>
          <w:lang w:val="ru-RU"/>
        </w:rPr>
      </w:pPr>
      <w:r>
        <w:rPr>
          <w:lang w:val="ru-RU"/>
        </w:rPr>
        <w:t>Ид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повинуюсь. Боже милосердны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де мой фонарь? Еще одна забот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льную госпожу одну остави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реди ночи вдруг покинуть дом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цена </w:t>
      </w:r>
      <w:r>
        <w:rPr>
          <w:b/>
        </w:rPr>
        <w:t>IX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й! Есть здесь кто во тьм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Я здесь, Джузепп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О Господи! Ты здесь!? Помилуй Боже,</w:t>
      </w:r>
    </w:p>
    <w:p>
      <w:pPr>
        <w:pStyle w:val="Normal"/>
        <w:jc w:val="both"/>
        <w:rPr/>
      </w:pPr>
      <w:r>
        <w:rPr>
          <w:lang w:val="ru-RU"/>
        </w:rPr>
        <w:t>Что делаешь ты тут, в ночи, под ливнем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ветству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Я того не знаю сам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рочный час, назначенный мне, мину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же давно. Я мог бы удалить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страх объял меня. Скажи, Джузепп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приключилась, часом ли, бе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твоею госпожою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Д ж у з е п п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Я немал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жил на свете. Этого семей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рем поколеньям я служил исправ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беззаветно, но пришла пор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рухнул мир, разъеденный чумою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коны чести, благородство род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, все, на чем держалось мирозда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зялось огнем и обратилось в прах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воле девы юной и капризн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господину своему измен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ершу, когда проклятого торговц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 племени, предавшего Христ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веду в его жилище. Нет, не смо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зор с души, ни после, ни вове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мена грех, а верность добродетел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как могу я сердцу приказат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а еще дитя совсем. Возможно 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бенка умирающего просьб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ринуть, чтобы верность господин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д этою мольбою сохранит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дем, торговец! Пусть я буду прокля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кину дом, закончу дни в темниц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в споре между разумом и сердце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с тем, кто добр, горяч и не лука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может быть меж вами? Я не зна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ди за мной! Будь гостем в этом до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куда ваше проклятое плем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кую власть имеет над людьми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цена </w:t>
      </w:r>
      <w:r>
        <w:rPr>
          <w:b/>
        </w:rPr>
        <w:t>X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аура! Что недуг с тобою сделал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х, если б мог я снадобъе како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йти от хвори этой за морям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лянусь, туда б отправился тотчас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асибо, Цви, но видно, не судьба м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умы всесильной превозмочь проклять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т снадобья, когда Господь кара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литвы кроме. Что в твоих руках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иалки... На пути моем сегодн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ночи глухой, в безлюдном переулк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встретил сумасшедшую торговк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корзиною фиалок луговы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еною в грош. Кто среди ночи куп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веты, когда вокруг дыханье смер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леденит? И вдруг меня пронзил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зумное желание одн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видеть как простым цветком осенни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украшаешь вьющиеся кудр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к лепесткам склоняешься дрожащи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ощутить их слабый арома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как назло, монеты мелкой медн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кармане не нашлось. Я сам не зна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вышло так – но я без сожале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дал ей дженовино золот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дин из тех, что от тебя достался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, за пучок травы я расплатил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еной неимоверною, подума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в час, когда над всем царит Чум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ряет злато власть свою над мир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я расстался с ним без сожалень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оль город наш стоит – никто за злат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покупал, должно быть, здесь цве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счастная цветочница при свет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уны едва взглянула на монет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друг, вскричав, швырнула прочь корзин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бросилась бежать, как будто я</w:t>
      </w:r>
    </w:p>
    <w:p>
      <w:pPr>
        <w:pStyle w:val="Normal"/>
        <w:jc w:val="both"/>
        <w:rPr/>
      </w:pPr>
      <w:r>
        <w:rPr>
          <w:lang w:val="ru-RU"/>
        </w:rPr>
        <w:t>Лихой разбойник! Да, об эту пор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будто обезумели, Лау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ыть может, Цви, она была безумн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то знает? Но случиться может та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золотой купил ей час надежд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В чумном аду надежды век короч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ускай не час, пускай одно мгнове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в этот краткий, словно вспышка, миг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а была сильней Чумы! О, если б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Бог, решив, что срок земной мой пройден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друг даровал пред смертью миг прекрасный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видеть свет над океаном тьмы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к мореход во тьме тревожной ищ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ет маяка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Да, так – ты понимаеш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 тех кто рядом, ты один, кому 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чту свою заветную открыть</w:t>
      </w:r>
    </w:p>
    <w:p>
      <w:pPr>
        <w:pStyle w:val="Normal"/>
        <w:jc w:val="both"/>
        <w:rPr/>
      </w:pPr>
      <w:r>
        <w:rPr>
          <w:lang w:val="ru-RU"/>
        </w:rPr>
        <w:t xml:space="preserve">Решаюсь. Что за дивные фиалки!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и поникли и совсем увял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Они прекрасны и свежи, как будт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сорвала их в сказочном сад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ишь миг тому... Когда одолева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ня дремота, в забытьи я виж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лшебный сад. Там все благоуха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урчит ручей, и тяжкие плод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нут ветви долу; сень дерев прохладн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нит прилечь; шмели гудят соглас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из кустов доверчиво выход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 мне пугливый, ласковый олен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глазами человечьими. Мы ряд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дем по саду, слыша гомон птичи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плод берет из рук моих, и мнит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ще мгновенье – и заговорит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 чему такое было мне видень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это значит, я не разумею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ыть может, место, где судьба идти м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покину я юдоль земли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аура, пощади! Еще случит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м встретиться в тиши твоей бесед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ыдет хворь! Ведь ты мне говорил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чудесах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Что значит этот сад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я душа в смятеньи. Я не зна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объяснить чудесное видень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как, скажи мне, на твоем наречь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ень зоветс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Цв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Ты все ещ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ведаешь? И вправду, если выйд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м встретиться еще, Господь, быть мож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длит мне дни земные? Ведь виде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могут лгать: они приходят к на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ангелов, и оттого прекрас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х, Цви, ужель не умерла надежд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верю в то! Мы разом в это верим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ва сердца лгать не могут заодно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т только жаль, что время нашей встреч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дет не скоро: ночь едва мину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зойдет заря – и мой корабль остав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й бере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/>
      </w:pPr>
      <w:r>
        <w:rPr>
          <w:lang w:val="ru-RU"/>
        </w:rPr>
        <w:t>Ты покинешь город наш?</w:t>
      </w:r>
      <w:r>
        <w:rPr/>
        <w:t>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. Я не властен в выборе, Лаур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одитель мой и брат того желают;</w:t>
      </w:r>
    </w:p>
    <w:p>
      <w:pPr>
        <w:pStyle w:val="Normal"/>
        <w:jc w:val="both"/>
        <w:rPr/>
      </w:pPr>
      <w:r>
        <w:rPr>
          <w:lang w:val="ru-RU"/>
        </w:rPr>
        <w:t>Мне не дано решать: таков обыча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не могу ослушаться отц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бе все ж легче: твой отец реша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вою судьбу. Моя – в руках Господни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прав, увы: обычаи, закон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ласть отцов, и Бога власть сама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против нас... А мне вдруг помечталось,</w:t>
      </w:r>
    </w:p>
    <w:p>
      <w:pPr>
        <w:pStyle w:val="Normal"/>
        <w:jc w:val="both"/>
        <w:rPr/>
      </w:pPr>
      <w:r>
        <w:rPr>
          <w:lang w:val="ru-RU"/>
        </w:rPr>
        <w:t>Что на корабль твой мы восходим раз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плыть далече – в те края Восток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коих я все грезила во снах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ажи мне, Цви, как объяснить то чувств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лезненное, странное, когда 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 плена забытья освобождая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мысли обращаю на теб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 тишине мне слышится твой голос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омнится твое прикоснове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 моей руке, и оттого так сладк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больно мне, и очи слез полны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чера окно Джузеппе ненадол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отворил; в саду, я услыхал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ел соловей последний пред отлет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друг я различила «цви-цви-цви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его руладах... Я теряю разум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оловей тебя мне называ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ся душа полна одним желаньем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бя увидеть... Что со мною, Цви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я не знаю, как назвать то чувств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и меня всего вдруг охватил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леченье душ? Привязанность ли сердц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может быть, его зовут любов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ой же ты простак, мой добрый Цв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я ждала разумного сужденья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юбовь! Что можешь знать ты о любви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, кто Христово слово от рожде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слыхивал, кто на своем век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ведал чувств, что так сильны и ярки;</w:t>
      </w:r>
    </w:p>
    <w:p>
      <w:pPr>
        <w:pStyle w:val="Normal"/>
        <w:jc w:val="both"/>
        <w:rPr/>
      </w:pPr>
      <w:r>
        <w:rPr>
          <w:lang w:val="ru-RU"/>
        </w:rPr>
        <w:t>Ты вспомнишь ли хотя б одну строк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ктав прелестных Данте иль Петрарк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Имен не знаю этих, извини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судишь в заблуждении наивн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я твержу их наизусть: он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говорят об этом чувстве дивн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оль часто я мечтала в тиш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радостной, пленяющей любов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красный принц на быстром скакун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ив, богат, наследник древней кров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ыть может, сам племянник корол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етит верхом... Коня осадит рядо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улыбнусь, ему благовол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встретится со мною нежным взглядом,</w:t>
      </w:r>
    </w:p>
    <w:p>
      <w:pPr>
        <w:pStyle w:val="Normal"/>
        <w:jc w:val="both"/>
        <w:rPr/>
      </w:pPr>
      <w:r>
        <w:rPr>
          <w:lang w:val="ru-RU"/>
        </w:rPr>
        <w:t>Сойдет с коня, посланец добрых фе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льнет к руке, и восхитится мно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однесет охотничий трофе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оведет в свой замок. За стено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тов нам будет пир, и зал огне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сь залит, и молвой гудит чужо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лпы послов, и я стою при не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гостьей, нет! но юной госпожою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грянет бал! И встретим мы зар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, увенчав чело свое фато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с ним пройду смиренно к алтар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полнена девичьей чистото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будто к небу, крылья распласта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ушою звуки ангельские слыш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змывает птица! Музыка октав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ука в руке, вдвоем, и выше, выш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т что любовь! Она в себе та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кое наслажденье неземно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речь о том способен лишь пии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юбовь полет!.. А здесь совсем ино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быв о смертной хвори, злой судьбе,</w:t>
      </w:r>
    </w:p>
    <w:p>
      <w:pPr>
        <w:pStyle w:val="Normal"/>
        <w:jc w:val="both"/>
        <w:rPr/>
      </w:pPr>
      <w:r>
        <w:rPr>
          <w:lang w:val="ru-RU"/>
        </w:rPr>
        <w:t>Из забытья дурного воскреса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звать тебя, и думать о теб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чувством тем гореть, не угаса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зная, что мечты мои пусты,</w:t>
      </w:r>
    </w:p>
    <w:p>
      <w:pPr>
        <w:pStyle w:val="Normal"/>
        <w:jc w:val="both"/>
        <w:rPr/>
      </w:pPr>
      <w:r>
        <w:rPr>
          <w:lang w:val="ru-RU"/>
        </w:rPr>
        <w:t>Надежда жить так призрачна, наивн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лух обратившись, ждать: идешь ли ты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различать шаги сквозь шелест ливня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верь в звезду счастливую сво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уженый, что грезился, явитс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т, поздно, Цви... Я заживо г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нючий гной из язв моих струитс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лги мне, милый: зеркало не лж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него вчера смотрелась я... О Бож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и покровы будто пламень жж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эти пятна черные на кож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множатся!.. Как будто кровь из ве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воина, оставленного в пол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убаху мочит. И смертельный тле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плоти отнимает боле, боле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умираю, Цв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Хотя бы в эт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аура, не перечь мне, умоляю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верь стеклу! Не может ледян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ань отразить, что сердцу знать дано.</w:t>
      </w:r>
    </w:p>
    <w:p>
      <w:pPr>
        <w:pStyle w:val="Normal"/>
        <w:jc w:val="both"/>
        <w:rPr/>
      </w:pPr>
      <w:r>
        <w:rPr>
          <w:lang w:val="ru-RU"/>
        </w:rPr>
        <w:t>Поверь, Лаура: нет тебя прелестне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 боль, что душу всю мою изводи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то открыла, что недостижим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юдским очам. Такое чувство лиш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ступно матерям над колыбелью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т для нее дитя ее прекрасн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 равнодушном зеркале разгад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м тайны этой вечной не най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кто не говорил мне слов подобны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, кажется, теперь я понима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чувство... Оттого ль твои фиал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илее мне, чем сотня свежих роз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Как знать? Должно быть! Вслушайся, Лаур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же утихла буря грозова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 запертыми ставнями ни зву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крой же их! Я так хочу вдохну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хладный воздух уходящей ночи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годня утром третий день мину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ей болезни. Мнится, я слыхал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если третьи сутки пережи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ума отступит. Может, прегреше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 Богом я той жертвой искупаю,</w:t>
      </w:r>
    </w:p>
    <w:p>
      <w:pPr>
        <w:pStyle w:val="Normal"/>
        <w:jc w:val="both"/>
        <w:rPr/>
      </w:pPr>
      <w:r>
        <w:rPr>
          <w:lang w:val="ru-RU"/>
        </w:rPr>
        <w:t>Трехдневным послушаньем? Мне остало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ишь несколько томительных час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, как бы я хотел о том проведа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даровал Всевышний исцеленье</w:t>
      </w:r>
    </w:p>
    <w:p>
      <w:pPr>
        <w:pStyle w:val="Normal"/>
        <w:jc w:val="both"/>
        <w:rPr/>
      </w:pPr>
      <w:r>
        <w:rPr>
          <w:lang w:val="ru-RU"/>
        </w:rPr>
        <w:t>Тебе – но задержаться невозможн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рабль с рассветом покидает порт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знак тебе подам. Возьми подсвечник,</w:t>
      </w:r>
    </w:p>
    <w:p>
      <w:pPr>
        <w:pStyle w:val="Normal"/>
        <w:jc w:val="both"/>
        <w:rPr/>
      </w:pPr>
      <w:r>
        <w:rPr>
          <w:lang w:val="ru-RU"/>
        </w:rPr>
        <w:t>Поставь его к окну: в проеме черн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среди ночи темной, будет виде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далека ничтожный огоне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ечи моей... Ужели сей огаро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огонек, на фитиле дрожащи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ереживут меня? Ужели жизн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менее осталось чем свеч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корабль твой, паруса расправив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глади бухты заскользит послуш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с огибая, погляди на берег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склон тебе знакомого холм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дом, плющом затянутый по крыш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конце, обрамленное листвою,</w:t>
      </w:r>
    </w:p>
    <w:p>
      <w:pPr>
        <w:pStyle w:val="Normal"/>
        <w:jc w:val="both"/>
        <w:rPr/>
      </w:pPr>
      <w:r>
        <w:rPr>
          <w:lang w:val="ru-RU"/>
        </w:rPr>
        <w:t>В нем огонек мерцает: это знак м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я жива... Не плачь, мой милый Цв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дь чудеса случаются! Джузепп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прикажу, чтоб он свечи не трону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ты свой путь продолжишь к дальним странам,</w:t>
      </w:r>
    </w:p>
    <w:p>
      <w:pPr>
        <w:pStyle w:val="Normal"/>
        <w:jc w:val="both"/>
        <w:rPr/>
      </w:pPr>
      <w:r>
        <w:rPr>
          <w:lang w:val="ru-RU"/>
        </w:rPr>
        <w:t>И пусть мой яркий маленький мая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рогу к дому сквозь ветра и волн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бе укажет. Если крепко вериш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где-то там, за восемью морям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ежит земля, где счастлив был дав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 в той земле есть дом под красной крышей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упающийся в зелени садов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 нем под вечер в сумерках прозрач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кно открыто и горит свеч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стоит жить надеждою вернуться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щай же, Цви! Не медли: я слабе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юсь, что снова душным покрывал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ня укроет забытье. Спеш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т, погоди. На память о тебе я</w:t>
      </w:r>
    </w:p>
    <w:p>
      <w:pPr>
        <w:pStyle w:val="Normal"/>
        <w:jc w:val="both"/>
        <w:rPr/>
      </w:pPr>
      <w:r>
        <w:rPr>
          <w:lang w:val="ru-RU"/>
        </w:rPr>
        <w:t>Подарок сохраняю драгоценны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морские диковинные бус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я хочу, чтоб ты не позабы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ня – возьми чего ни пожелаешь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юбое украшенье, безделушк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мог ее всегда возить с собо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судьба расстаться нам, позво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дно тебе мне высказать желань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ускай оно и дико, и бесстыд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дерзостно в устах простолюдин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разреши на миг к твоим губа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ими прикоснуться на прощанье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ты сказал? Ведь это грех смертельны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быть о чести имени и род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ристовой вере изменить решить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реддверье стоя Божьего суд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помнись, Цви! Вот глупое желань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о не глупо, нет! Оно безумно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нет душе сильнее искушен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м так то чувство выразить сво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болью грудь мою переполня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т, не проси! Мне хворь затмила разум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черний долг и страх пред Божьей кар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говорят соблазн отринуть с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выше страха пред своей судьбо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рах за тебя – чумной коснувшись пло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стами, ты самую Смерть целуеш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эта язва может, как пожар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ьи искры ветер носит, вдруг занять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теб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о мне? Какая чушь, Лаур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ел и спал с чумным в одной кают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ержал в руках сосуд с чумой само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ль Бог не дал мне это испытанье,</w:t>
      </w:r>
    </w:p>
    <w:p>
      <w:pPr>
        <w:pStyle w:val="Normal"/>
        <w:jc w:val="both"/>
        <w:rPr/>
      </w:pPr>
      <w:r>
        <w:rPr>
          <w:lang w:val="ru-RU"/>
        </w:rPr>
        <w:t>Так значит, то Его святая во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верь врачам и зеркалам, Лаур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искушенным в спорах мудрецам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рь сердцу своему: оно не лжи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усть целый мир в руины обратит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это чувство в сердце не угасн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д прахом мира! Я, к тебе склоня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яжу в твои пленительные оч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вои ланиты краска залива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видел я создания прекрасне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тавь меня, не приближай уст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лезнь мое сознанье помути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устоять пред этим искушеньем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лик соблазн! Плывет перед очами</w:t>
      </w:r>
    </w:p>
    <w:p>
      <w:pPr>
        <w:pStyle w:val="Normal"/>
        <w:jc w:val="both"/>
        <w:rPr/>
      </w:pPr>
      <w:r>
        <w:rPr>
          <w:lang w:val="ru-RU"/>
        </w:rPr>
        <w:t>Твое лицо... Опомнис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Только миг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диный миг пред вечною разлукой!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Л а у р 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в силах я прикрыть уста руко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 закричать... Пьянит твое дыханье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смей!.. Святая дева, что со мною?</w:t>
      </w:r>
    </w:p>
    <w:p>
      <w:pPr>
        <w:pStyle w:val="Normal"/>
        <w:jc w:val="both"/>
        <w:rPr/>
      </w:pPr>
      <w:r>
        <w:rPr>
          <w:lang w:val="ru-RU"/>
        </w:rPr>
        <w:t>Взлетаю ввысь иль падаю я в бездну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Господи, помилуй грешных нас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ЕЙСТВИЕ </w:t>
      </w:r>
      <w:r>
        <w:rPr>
          <w:b/>
        </w:rPr>
        <w:t>IV</w:t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цена </w:t>
      </w:r>
      <w:r>
        <w:rPr>
          <w:b/>
        </w:rPr>
        <w:t>I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сточный ветер набирает сил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ще немного, и проклятой бухт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берега оставим. Брат любезн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ликий день! Что так невесел ты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заболел, должно быть. Род простуд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жится голова, и подступа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лною тошно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Ты расхворал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сьма некстати, дорогой мой бра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я б хотел, чтоб за моим триумф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наблюдал во здравии отменн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згляни на брег – там все как было прежд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ворцы, лачуги, церкви над вод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ейзаж докучный. И лишь тот, кто зна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стала новым Генуя Содом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перед ним виденье, город-призрак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ишь тот поймет величие Творц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г терпелив и милостив. Но если</w:t>
      </w:r>
    </w:p>
    <w:p>
      <w:pPr>
        <w:pStyle w:val="Normal"/>
        <w:jc w:val="both"/>
        <w:rPr/>
      </w:pPr>
      <w:r>
        <w:rPr>
          <w:lang w:val="ru-RU"/>
        </w:rPr>
        <w:t>Ничтожного раба его мирск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изберет свершить святую вол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этот раб в величьи равен те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то праведен не по веленью страх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ревностным Всевышнему служенье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 том урок нам... Э-э, любезный братец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умудрился занемочь всерьез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на ногах не держишься! Пойди-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ляг вниз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Спасибо, добрый Ар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я останусь: надобно мне очен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олмов прибрежных увидать гряду</w:t>
      </w:r>
    </w:p>
    <w:p>
      <w:pPr>
        <w:pStyle w:val="Normal"/>
        <w:jc w:val="both"/>
        <w:rPr/>
      </w:pPr>
      <w:r>
        <w:rPr>
          <w:lang w:val="ru-RU"/>
        </w:rPr>
        <w:t>По выходе из бухты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>Как угодн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голос не возвышу против бр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говорил тебе о том, что знач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сподень гнев для грешников земны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не сказал, что маленькая тай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бесной кары путь сопровожда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дет пора, и я тебе откро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крет явленья в Генуе Чу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ка же знай, что я отмечен Бог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мне вручен Всевышним тот был факе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котором перенесен был на земл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рающий божественный огон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ви! Что с тобой? Ты валишься, бессильны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, кажется, догадываюсь, Ар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за болезнь в мое проникла тел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тит всего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Эй, кто-нибудь, сюд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ятелю больному помогит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рат, я боюсь в бесчувствии забыть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льзя, нельзя! Мне надобно держатьс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го стоишь, матрос!? Не видишь т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друг твой поражен жестокой хворью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ставь плечо и помоги спустить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 трюме пусть приляжет он, поку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жданный этот приступ не пройд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оять нет сил... Но Арье, брат мой добр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не откажешь мне в услуге малой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видишь холм, что из рассветной дым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тает над морем? Поравнявшись с ни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згляни, найди на склоне дом богат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на стене, густой лозой увит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кно увидишь... Сделай милость, Ар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мотри туда: коль тусклый огоне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ечи в окне ты разглядеть сумееш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ажи мне то... Нет, не хочу, чтоб вес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приносил ты. Пусть об этом скажет</w:t>
      </w:r>
    </w:p>
    <w:p>
      <w:pPr>
        <w:pStyle w:val="Normal"/>
        <w:jc w:val="both"/>
        <w:rPr/>
      </w:pPr>
      <w:r>
        <w:rPr>
          <w:lang w:val="ru-RU"/>
        </w:rPr>
        <w:t>Мне кто-то из товарищей мои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милуй, что за вздорное желанье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кать глазами свет в чужом жилищ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оль же бездумно, как глядеть на звезд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нятие для праздного глупца!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х, Арье, я отдал бы все на свет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то узнать... Не откажи мне, Арье!</w:t>
      </w:r>
    </w:p>
    <w:p>
      <w:pPr>
        <w:pStyle w:val="Normal"/>
        <w:jc w:val="both"/>
        <w:rPr/>
      </w:pPr>
      <w:r>
        <w:rPr>
          <w:lang w:val="ru-RU"/>
        </w:rPr>
        <w:t>Молю тебя! Когда Господь позвол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забытья очнуться мне, скажи:</w:t>
      </w:r>
    </w:p>
    <w:p>
      <w:pPr>
        <w:pStyle w:val="Normal"/>
        <w:jc w:val="both"/>
        <w:rPr/>
      </w:pPr>
      <w:r>
        <w:rPr>
          <w:lang w:val="ru-RU"/>
        </w:rPr>
        <w:t>«Свеча горит»... И я пребуду счастлив!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ты несешь? – «отдал бы все на свете»!</w:t>
      </w:r>
    </w:p>
    <w:p>
      <w:pPr>
        <w:pStyle w:val="Normal"/>
        <w:jc w:val="both"/>
        <w:rPr/>
      </w:pPr>
      <w:r>
        <w:rPr>
          <w:lang w:val="ru-RU"/>
        </w:rPr>
        <w:t>Ты и отец, вы ставите превыш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мьи и рода мир своих причуд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 губите, что создано други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слыханно! «Отдал бы все»! Так что ж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часть свою в наследии отцовск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б уступил мне за услугу ту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Ц в и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что угодно, Арье. Все что хочеш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знаю, в то не можешь ты повери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это так! Твоим пребудет злат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до крупицы – за благую вес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б с таким же рвением отнес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к исполненью заповедей Божьи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оль преуспел бы ты, любезный братец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сомневайся, с места не сойд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з не спущу с холма я, будь покоен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ди же, ляг, чтоб сил набраться сно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деюсь я, что радостным известье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варищ твой порадует теб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цена </w:t>
      </w:r>
      <w:r>
        <w:rPr>
          <w:b/>
        </w:rPr>
        <w:t>II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й, на руле! Мне до тебя есть дел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р у н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ое дело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Просьба об услуг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видишь холм при выходе из бухты?</w:t>
      </w:r>
    </w:p>
    <w:p>
      <w:pPr>
        <w:pStyle w:val="Normal"/>
        <w:jc w:val="both"/>
        <w:rPr/>
      </w:pPr>
      <w:r>
        <w:rPr>
          <w:lang w:val="ru-RU"/>
        </w:rPr>
        <w:t>Правь чуть левее, чтоб пройти пред ни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р у н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урс корабля проложен капитан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не во власти это рулевого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нять его по прихоти любог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то странству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Прости меня, матро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славный малый, как могу я виде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уважаю тех, кто чувство долг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выше ставит, чем прошенье ближни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к этой просьбе нужно снизой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знаешь ли, кто я? Единокровн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юбимый брат того, с тобой кто дел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тяжкие лишения походов</w:t>
      </w:r>
    </w:p>
    <w:p>
      <w:pPr>
        <w:pStyle w:val="Normal"/>
        <w:jc w:val="both"/>
        <w:rPr/>
      </w:pPr>
      <w:r>
        <w:rPr>
          <w:lang w:val="ru-RU"/>
        </w:rPr>
        <w:t>Средь ураганов и бурлящих в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счастный Цви страдает от недуг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мне не угодить родному брату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я решил с его ничтожной просьб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одатаем смиренным подой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 тебе, моряк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р у н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Ты вправду из семейств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 какового родом происход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ш добрый Цви? Он общий здесь любиме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го пришлось качать мне колыбел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му совет я дал пуститься в мор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денег дал ему я на дорог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, как родитель, опекал его 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от теперь, когда он захворал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р у н о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и слова больше!.. Дружба – ключ от многих</w:t>
      </w:r>
    </w:p>
    <w:p>
      <w:pPr>
        <w:pStyle w:val="Normal"/>
        <w:jc w:val="both"/>
        <w:rPr/>
      </w:pPr>
      <w:r>
        <w:rPr>
          <w:lang w:val="ru-RU"/>
        </w:rPr>
        <w:t>Запретов строгих и препон уставов.</w:t>
      </w:r>
    </w:p>
    <w:p>
      <w:pPr>
        <w:pStyle w:val="Normal"/>
        <w:jc w:val="both"/>
        <w:rPr/>
      </w:pPr>
      <w:r>
        <w:rPr>
          <w:lang w:val="ru-RU"/>
        </w:rPr>
        <w:t>Возьму я ближе к берегу. Что нуж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зреть тебе на том холме крутом?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 несчастию, я слаб глазами малос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б просьбу брата бедного исполни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пособишь, надеюсь, мне? Недол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 цели уж осталось. Посмотр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близи от стен высоких монастырски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редь сада особняк стоит богаты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лющом зеленым, словно плотной ткань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крылся 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р у н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Не этот ли, вон там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самый! Вон окно в плющовой вяз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яди туда! Сколь мочи есть во взоре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яди туда! И мне ответствуй прямо:</w:t>
      </w:r>
    </w:p>
    <w:p>
      <w:pPr>
        <w:pStyle w:val="Normal"/>
        <w:jc w:val="both"/>
        <w:rPr/>
      </w:pPr>
      <w:r>
        <w:rPr>
          <w:lang w:val="ru-RU"/>
        </w:rPr>
        <w:t>Не видишь ли в раскрытом ты окне</w:t>
      </w:r>
    </w:p>
    <w:p>
      <w:pPr>
        <w:pStyle w:val="Normal"/>
        <w:jc w:val="both"/>
        <w:rPr/>
      </w:pPr>
      <w:r>
        <w:rPr>
          <w:lang w:val="ru-RU"/>
        </w:rPr>
        <w:t>Огонь свечи далекий, чуть заметный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р у н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вижу, н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Будь пристальней во взор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р у н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уда уж больше! Дом как будто брошен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ень наступил, а все затворе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ставни в нем закрыты на запор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 искры света изнути не видно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дни ворота отперты... Как будт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ая-то процессия полз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меею черной... Так и есть: монах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нахи в дом заходят чередою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пялиться на них!? К чертям монахов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окно смотри! Там быть должна свеч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р у н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крыты ставни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440" w:firstLine="720"/>
        <w:jc w:val="both"/>
        <w:rPr/>
      </w:pPr>
      <w:r>
        <w:rPr>
          <w:lang w:val="ru-RU"/>
        </w:rPr>
        <w:t>Что с тобою делат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, видно, слеп! Но все же медиц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зря я обучался, чтоб усвоить,</w:t>
      </w:r>
    </w:p>
    <w:p>
      <w:pPr>
        <w:pStyle w:val="Normal"/>
        <w:jc w:val="both"/>
        <w:rPr/>
      </w:pPr>
      <w:r>
        <w:rPr>
          <w:lang w:val="ru-RU"/>
        </w:rPr>
        <w:t>Что средь лекарств есть снадобье одно,</w:t>
      </w:r>
    </w:p>
    <w:p>
      <w:pPr>
        <w:pStyle w:val="Normal"/>
        <w:jc w:val="both"/>
        <w:rPr/>
      </w:pPr>
      <w:r>
        <w:rPr>
          <w:lang w:val="ru-RU"/>
        </w:rPr>
        <w:t>Какое сильно улучшает зрень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вот, возьм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р у н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Что это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160" w:firstLine="720"/>
        <w:jc w:val="both"/>
        <w:rPr>
          <w:lang w:val="ru-RU"/>
        </w:rPr>
      </w:pPr>
      <w:r>
        <w:rPr>
          <w:lang w:val="ru-RU"/>
        </w:rPr>
        <w:t>Уваже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нак моего. Мой маленький подарок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р у н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лагодарю... Чудно! Кошель тяжел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ужто там... Поверить не решаюсь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весу будто серебра полфунт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рехмесячное жалованье!.. Щедрос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резмерна ваша, добрый господи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? Серебро? Ты шутишь надо мною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ж я-то знаю, сколько стоит дружба,</w:t>
      </w:r>
    </w:p>
    <w:p>
      <w:pPr>
        <w:pStyle w:val="Normal"/>
        <w:jc w:val="both"/>
        <w:rPr/>
      </w:pPr>
      <w:r>
        <w:rPr>
          <w:lang w:val="ru-RU"/>
        </w:rPr>
        <w:t>Какой награды заслужила верность.</w:t>
      </w:r>
    </w:p>
    <w:p>
      <w:pPr>
        <w:pStyle w:val="Normal"/>
        <w:jc w:val="both"/>
        <w:rPr/>
      </w:pPr>
      <w:r>
        <w:rPr>
          <w:lang w:val="ru-RU"/>
        </w:rPr>
        <w:t>Открой его! Ты видишь этот блес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яркий отсвет желтого металл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р у н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потрясен... Я не могу очнуться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сон ли это? Вы мой благодетел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удесный дар! Семья моя бедна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перь же я смогу для ребятишек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чтам сейчас не время предаватьс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й верный друг, всмотрись же что есть сил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видишь ли теперь в окне свечи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р у н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вижу там как будто слабый отблеск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т так-то лучше, славный мой приятел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р у н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Да, слабый отблеск, теплится как будт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ечи далекий в доме огонек.</w:t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не ошибс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р у н 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Как здесь ошибитьс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еча горит, готов я в том поклястьс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вой взор остер! Ну а теперь, приятел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сделай одолжение одно:</w:t>
      </w:r>
    </w:p>
    <w:p>
      <w:pPr>
        <w:pStyle w:val="Normal"/>
        <w:jc w:val="both"/>
        <w:rPr/>
      </w:pPr>
      <w:r>
        <w:rPr>
          <w:lang w:val="ru-RU"/>
        </w:rPr>
        <w:t>Спускайся в трюм, где мой болезный братец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йчас лежит. С тобою не войду 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позади, невидимый, останус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ажи ему: «Цви, друг любезный мо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вой брат оставил мостик для молитв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попросил меня исполнить просьб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вою: я зрел, что в доме над залив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окне открытом теплится свеча»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Б р у н о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гать другу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Нет, лечить больного друг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будет рад, поверь мне! Не тревожь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истина? Не то, что видят оч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о что пред Божьим истинно судо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ЕЙСТВИЕ </w:t>
      </w:r>
      <w:r>
        <w:rPr>
          <w:b/>
        </w:rPr>
        <w:t>V</w:t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цена </w:t>
      </w:r>
      <w:r>
        <w:rPr>
          <w:b/>
        </w:rPr>
        <w:t>I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i/>
          <w:i/>
          <w:lang w:val="ru-RU"/>
        </w:rPr>
      </w:pPr>
      <w:r>
        <w:rPr>
          <w:i/>
          <w:lang w:val="ru-RU"/>
        </w:rPr>
        <w:t>А р ь е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да, года... Сколь справедлив Всевышни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оль страшен в истребительной он кар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м, кто грешит, и щедр, когда вознос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 вершинам благоденствия тог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то жить умеет по Его закону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ж старости покоем утешаю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два десятилетия. Немал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довелось познать и пережи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моих скитаньях в середине век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торый ныне клонится к закат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уда меня судьба ни заносила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руку подавал Господь всегд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ыводил из бедности, из плен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рег меня от смертной он болезн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даровал мне долголетье – счаст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ишь праведным доступное. Тепер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степриимством пользуясь радушны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стильского правителя Хуан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нарха благородного, сумел 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бед отдохновенье обрес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долгих странствий. Здесь, в краях испански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преуспел, вложивши средства мудр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работорговлю. Медяков аптеч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надобно мне более счита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сундуки наполнило мне златом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лавочника скромного достато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лекаря старанье... Галео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вольничьих на борт я не ступа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т власть, что злато над людьми имеет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Лишь заплати – толпа мерзавцев алчных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воронье слетится, и разбое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краю далеком вдруг обогат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го, кто злато, словно кость собак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м бросит... Власть! Как сладко это сло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от награда за мои мучен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итя мое, мой друг, мой капитал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не предашь, не бросишь, не обманеш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елания послушно ты исполниш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юбую блажь, любое наслажде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ставишь ты мне хоть из-под земл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мне прислуга верная, и вернос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вою ни разу не подверг сомненью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нищенок, ты гонишь от порог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раня мой сон, и горе, и нужд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за труды не просишь ты наград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жаль, что счастье моего триумф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 разделить нельзя с душою близкой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ец и брат!.. Вы бросили мен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тавили единого на свет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х, если б только вам меня послуша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 были б живы, мы б не расставалис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горько мне, что смерти от сам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вас не спас, я вас не смог избави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ец, отец! Ты мудростью само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ыл для меня, перечитавши бездн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таринных книг. Но мудрость не слеп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то объяснит, зачем ты это сделал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чем ты поступил как глупый отрок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ею волей средь чумного гра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статься – и погибнуть ни за грош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реди врагов безжалостных, до смер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м помощь бескорыстно подава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ты искал? Чего ты добивался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ец, отец... А ты, любимый брат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рожденья своенравный непосед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чем ты брата старшего не слуша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чем решил ты вдруг податься в мор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чем упрямством Бога ты гневил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свете не сыскать твоей могил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вой труп в мешке холщовом взяли вод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зычнику и то не пожелаеш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кого злого, страшного конц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вой прах вовек не обретет поко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лачат его подводные течен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знака на земле ты не остави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утник камень не положит св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места твоего упокоень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умирал ты!.. Мукой искажало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вое лицо, и яд чумы смертель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телу разливался твоем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ы бредил, но в короткие мгновен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к тебе сознанье возвращало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вое лицо нежданно озарялос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бесным светом, будто ты узна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ую-то пленительную тайн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сокую, божественную, будт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д смертным ложем мог ты возносить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ангелов услышать голос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ую тайну ты унес с собою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ой секрет великий, умира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ичь сумел, который дарит сил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амую смерть с улыбкою встречат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то вовеки не найти ответ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коль ни гадай... Но я успокоен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вык искать в молитве, покаянь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не в разгадках недоступных тай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го лишь раз, объятый любопытств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сил негоцианта-генуэзц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разузнать поболее о доме,</w:t>
      </w:r>
    </w:p>
    <w:p>
      <w:pPr>
        <w:pStyle w:val="Normal"/>
        <w:jc w:val="both"/>
        <w:rPr/>
      </w:pPr>
      <w:r>
        <w:rPr>
          <w:lang w:val="ru-RU"/>
        </w:rPr>
        <w:t>Стоящем у залива на хол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принятые мною разыскань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много дали: стало мне известн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дом в былом принадлежал семейств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умою истребленному дот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тории пресекшегося р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кто не помнит: дом стоял заброше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мало лет, и дожа повеленье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землею отошел монастыр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х, тайны, тайны!.. Для умов досужи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ля верящих в чудесные знамен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 целый мир, неверный, иллюзорны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 миражи, встающие из грез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ам нет разгадки, нет вам объяснен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 зыбкие плоды фантазий сонных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зойдет заря, настанет пробуждень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ы уйдете, как уходят с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ж сколько лет с поры той миновал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я бежал Чумы когтей смертельных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аваном забвения укры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да мои несчастья прежних дне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сны меня преследовали, слов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инувшее желало воротить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укусить болотною змее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кой полночный отравляя м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орячая молитва не спасал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ишь только наставало полнолунье,</w:t>
      </w:r>
    </w:p>
    <w:p>
      <w:pPr>
        <w:pStyle w:val="Normal"/>
        <w:jc w:val="both"/>
        <w:rPr/>
      </w:pPr>
      <w:r>
        <w:rPr>
          <w:lang w:val="ru-RU"/>
        </w:rPr>
        <w:t>Ночной покой смыкал мои ресниц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удовищный мне снова снился сон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будто дева в светлом одеянь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чудесном белом платье подвенечн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 мне идет, и ласково руко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нит меня, и с нежностью зов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льстительная: «Арье, милый Арь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ди ко мне, возьми меня в объят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веть мне лаской, я твоя невеста»,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однимала над лицом фат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ужас ледяной пронзал мне тел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м, под фатой, гниющий труп холодный</w:t>
      </w:r>
    </w:p>
    <w:p>
      <w:pPr>
        <w:pStyle w:val="Normal"/>
        <w:jc w:val="both"/>
        <w:rPr/>
      </w:pPr>
      <w:r>
        <w:rPr>
          <w:lang w:val="ru-RU"/>
        </w:rPr>
        <w:t>Мне скалился, и трупный дух мне горл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ушил, и разложившаяся пло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шатанные зубы окружал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сопшей. Рот ее в лохмотьях кож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ипел мне сладострастно «Арье, Арье!</w:t>
      </w:r>
    </w:p>
    <w:p>
      <w:pPr>
        <w:pStyle w:val="Normal"/>
        <w:jc w:val="both"/>
        <w:rPr/>
      </w:pPr>
      <w:r>
        <w:rPr>
          <w:lang w:val="ru-RU"/>
        </w:rPr>
        <w:t>Целуй меня, день свадьбы настает!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пятился, от страха спотыкаяс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Шепча: «Изыди, сгинь, проклятый призра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чезни! Кто ты, падаль гробовая?»</w:t>
      </w:r>
    </w:p>
    <w:p>
      <w:pPr>
        <w:pStyle w:val="Normal"/>
        <w:jc w:val="both"/>
        <w:rPr/>
      </w:pPr>
      <w:r>
        <w:rPr>
          <w:lang w:val="ru-RU"/>
        </w:rPr>
        <w:t>И в ужасе слыхал в ответ: «Чума!» –</w:t>
      </w:r>
    </w:p>
    <w:p>
      <w:pPr>
        <w:pStyle w:val="Normal"/>
        <w:jc w:val="both"/>
        <w:rPr/>
      </w:pPr>
      <w:r>
        <w:rPr>
          <w:lang w:val="ru-RU"/>
        </w:rPr>
        <w:t>«Ты так желал со мною обручиться:</w:t>
      </w:r>
    </w:p>
    <w:p>
      <w:pPr>
        <w:pStyle w:val="Normal"/>
        <w:jc w:val="both"/>
        <w:rPr/>
      </w:pPr>
      <w:r>
        <w:rPr>
          <w:lang w:val="ru-RU"/>
        </w:rPr>
        <w:t>Нас сатана сегодня обвенчает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де фляга та? Мы свадебные чаши</w:t>
      </w:r>
    </w:p>
    <w:p>
      <w:pPr>
        <w:pStyle w:val="Normal"/>
        <w:jc w:val="both"/>
        <w:rPr/>
      </w:pPr>
      <w:r>
        <w:rPr>
          <w:lang w:val="ru-RU"/>
        </w:rPr>
        <w:t>Наполним из нее. Целуй меня»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койница, стеная сладострастно,</w:t>
      </w:r>
    </w:p>
    <w:p>
      <w:pPr>
        <w:pStyle w:val="Normal"/>
        <w:jc w:val="both"/>
        <w:rPr/>
      </w:pPr>
      <w:r>
        <w:rPr>
          <w:lang w:val="ru-RU"/>
        </w:rPr>
        <w:t>Меня лобзала... Я терял сознанье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робуждался, вскидываясь в крик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сердца успокоить ход не мо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годами страха перед полнолунье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не изжил, но Бог во всем подмог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ривиденье жуткое все реж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й потревожить появлялось с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кой душе, а сытость и достато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ля плоти бренной – это тайна счаст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дна, которой я нашел разгадк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то стоит всех на свете осталь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кой душе... В часы моих раздум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снова голос к Богу обращаю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лагодаря за то, что мне позволи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н волею своею соверши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Я счастлив, счастлив! В мире ли найдет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ще один, кто сей восторг позна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го себя отдать высокой Вол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лунный мир создавшего Творц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*          *</w:t>
      </w:r>
    </w:p>
    <w:p>
      <w:pPr>
        <w:pStyle w:val="Normal"/>
        <w:ind w:right="1080" w:hanging="0"/>
        <w:jc w:val="center"/>
        <w:rPr>
          <w:lang w:val="ru-RU"/>
        </w:rPr>
      </w:pPr>
      <w:r>
        <w:rPr>
          <w:lang w:val="ru-RU"/>
        </w:rPr>
        <w:t>*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2240" w:h="15840"/>
          <w:pgMar w:left="4507" w:right="3427" w:gutter="0" w:header="0" w:top="1166" w:footer="0" w:bottom="12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о небесам размерен ход светил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Желтеет лист – и снова травы всходят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сад роняет плод, что он взрастил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Года проходят. И века проходят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се унесет летейская вод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 пыль обратив каменья в монолитах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 былом сокроет тайны навсегд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вытрет буквы на могильных плитах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ведет леса, холмов гряды спрямит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Дол в пустошь обращая год за годом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лишь вершины вечных пирамид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Останутся под звездным небосводом:</w:t>
      </w:r>
    </w:p>
    <w:p>
      <w:pPr>
        <w:pStyle w:val="Normal"/>
        <w:jc w:val="both"/>
        <w:rPr/>
      </w:pPr>
      <w:r>
        <w:rPr>
          <w:i/>
          <w:lang w:val="ru-RU"/>
        </w:rPr>
        <w:t>Их огибает Лета стороной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током вод не трет тяжеловесным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се будет пыль. Все станет прах земно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сему свой срок под куполом небесным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о если и укроется когд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ся суша пеплом и обсидианом,</w:t>
      </w:r>
      <w:r>
        <w:rPr>
          <w:i/>
          <w:lang w:val="uk-UA"/>
        </w:rPr>
        <w:t xml:space="preserve">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е рухнет мир: останется звезда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ад бесконечным темным океаном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огда, читатель, будешь ты в саду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Дерев любуясь лиственным узором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Дождись заката, выбери звезду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Одну из тысяч отыскавши взором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ак далека она! Как горяча!</w:t>
      </w:r>
    </w:p>
    <w:p>
      <w:pPr>
        <w:pStyle w:val="Normal"/>
        <w:jc w:val="both"/>
        <w:rPr/>
      </w:pPr>
      <w:r>
        <w:rPr>
          <w:i/>
          <w:lang w:val="ru-RU"/>
        </w:rPr>
        <w:t>Звезда любви, алмаз небес лучистый!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верь что там, вверху, горит свеча,</w:t>
      </w:r>
    </w:p>
    <w:p>
      <w:pPr>
        <w:pStyle w:val="Normal"/>
        <w:jc w:val="both"/>
        <w:rPr/>
      </w:pPr>
      <w:r>
        <w:rPr>
          <w:i/>
          <w:lang w:val="ru-RU"/>
        </w:rPr>
        <w:t>И не угаснет этот пламень чисты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Гореть он будет вечно в небесах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Явившись из легенды стародавней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Где девочка с фиалкой в волосах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Ждет у окна, и не закроет ставне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знай, что там, над черною водой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редь грозных волн, в бурлящей влаге пенной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Летит кораблик быстрый за звездой</w:t>
      </w:r>
    </w:p>
    <w:p>
      <w:pPr>
        <w:pStyle w:val="Normal"/>
        <w:jc w:val="both"/>
        <w:rPr/>
      </w:pPr>
      <w:r>
        <w:rPr>
          <w:i/>
          <w:lang w:val="ru-RU"/>
        </w:rPr>
        <w:t>Сияющей из глубины Вселенно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будет так, покуда мир стоит: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 крутого склона водяного вала</w:t>
      </w:r>
    </w:p>
    <w:p>
      <w:pPr>
        <w:pStyle w:val="Normal"/>
        <w:jc w:val="both"/>
        <w:rPr/>
      </w:pPr>
      <w:r>
        <w:rPr>
          <w:i/>
          <w:lang w:val="ru-RU"/>
        </w:rPr>
        <w:t>Скользит кораблик. И звезда горит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рулевой не выпустит штурвала.</w:t>
      </w:r>
    </w:p>
    <w:p>
      <w:pPr>
        <w:pStyle w:val="Normal"/>
        <w:jc w:val="both"/>
        <w:rPr/>
      </w:pPr>
      <w:r>
        <w:rPr>
          <w:i/>
          <w:lang w:val="ru-RU"/>
        </w:rPr>
        <w:t>Сколь плыть ему средь бурь? Единый миг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Три дня, четыре долгие недели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ль восемь лет, иль вечность? Кто постиг</w:t>
      </w:r>
    </w:p>
    <w:p>
      <w:pPr>
        <w:pStyle w:val="Normal"/>
        <w:jc w:val="both"/>
        <w:rPr/>
      </w:pPr>
      <w:r>
        <w:rPr>
          <w:i/>
          <w:lang w:val="ru-RU"/>
        </w:rPr>
        <w:t>Любови срок до смерти с колыбели?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окуда над землей любовь царит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Пучины злой не стать ему добыче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Доколь средь тьмы звезда над ним горит,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е умереть любви. Таков обыча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Так волею Небес заведено –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ветилу путь вершить свой по орбите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Реке в ущелье, а сердцам дано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Любови счастье: ведайте! любите!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Любови чистой не сплестись со злом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не ужиться с завистью и гневом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Но осенять ей ангельским крыло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Двух избранных... Пленительным напевом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Она исполнит души и сердц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И поведет их средь просторов тесных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Земных дорог – до самого конца,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К сияющим огням дорог небесных.</w:t>
      </w:r>
    </w:p>
    <w:sectPr>
      <w:type w:val="nextPage"/>
      <w:pgSz w:w="12240" w:h="15840"/>
      <w:pgMar w:left="4507" w:right="3427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Gl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GlasJustifiedLeft089">
    <w:name w:val="Style Times Glas Justified Left:  0.89&quot;"/>
    <w:basedOn w:val="Normal"/>
    <w:qFormat/>
    <w:pPr>
      <w:ind w:left="1276" w:hanging="0"/>
      <w:jc w:val="both"/>
    </w:pPr>
    <w:rPr>
      <w:rFonts w:ascii="Times Glas" w:hAnsi="Times Glas" w:cs="Times Glas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5:30:00Z</dcterms:created>
  <dc:creator>Thaddeus Benedictus</dc:creator>
  <dc:description/>
  <dc:language>en-US</dc:language>
  <cp:lastModifiedBy>Dmitriy Paskhaver</cp:lastModifiedBy>
  <cp:lastPrinted>2004-10-07T17:05:00Z</cp:lastPrinted>
  <dcterms:modified xsi:type="dcterms:W3CDTF">2004-11-09T19:00:00Z</dcterms:modified>
  <cp:revision>14</cp:revision>
  <dc:subject/>
  <dc:title>1348</dc:title>
</cp:coreProperties>
</file>